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pacing w:before="24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  <w:t>Приложение</w:t>
      </w:r>
      <w:r>
        <w:rPr>
          <w:b/>
          <w:iCs/>
          <w:sz w:val="32"/>
        </w:rPr>
        <w:t xml:space="preserve"> – II </w:t>
      </w:r>
      <w:r>
        <w:rPr>
          <w:b/>
          <w:iCs/>
          <w:sz w:val="32"/>
          <w:lang w:val="ru-RU"/>
        </w:rPr>
        <w:t>Словарь терминов</w:t>
      </w:r>
    </w:p>
    <w:p>
      <w:pPr>
        <w:pStyle w:val="Normal"/>
        <w:tabs>
          <w:tab w:val="clear" w:pos="720"/>
          <w:tab w:val="left" w:pos="936" w:leader="none"/>
        </w:tabs>
        <w:spacing w:before="240" w:after="0"/>
        <w:jc w:val="center"/>
        <w:rPr>
          <w:rFonts w:ascii="Arial" w:hAnsi="Arial" w:cs="Arial"/>
          <w:b/>
          <w:b/>
          <w:iCs/>
          <w:sz w:val="32"/>
          <w:lang w:val="ru-RU"/>
        </w:rPr>
      </w:pPr>
      <w:r>
        <w:rPr>
          <w:rFonts w:cs="Arial" w:ascii="Arial" w:hAnsi="Arial"/>
          <w:b/>
          <w:iCs/>
          <w:sz w:val="32"/>
          <w:lang w:val="ru-RU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"/>
        <w:gridCol w:w="2601"/>
        <w:gridCol w:w="6570"/>
      </w:tblGrid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>
                <w:b/>
                <w:b/>
                <w:iCs/>
                <w:cap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№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>
                <w:b/>
                <w:b/>
                <w:iCs/>
                <w:cap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Термины</w:t>
            </w:r>
          </w:p>
        </w:tc>
        <w:tc>
          <w:tcPr>
            <w:tcW w:w="6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>
                <w:b/>
                <w:b/>
                <w:iCs/>
                <w:caps/>
                <w:sz w:val="36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Определения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b/>
                <w:b/>
                <w:iCs/>
                <w:caps/>
                <w:sz w:val="22"/>
                <w:lang w:val="ru-RU"/>
              </w:rPr>
            </w:pPr>
            <w:r>
              <w:rPr>
                <w:b/>
                <w:iCs/>
                <w:caps/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Б</w:t>
            </w:r>
            <w:r>
              <w:rPr>
                <w:b/>
                <w:bCs/>
              </w:rPr>
              <w:t>езопасность пищевой продукции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Уверенность в том, что пищевая продукция не окажет отрицательного воздействия на здоровье потребителя, если она приготовлена и/или употреблена в пищу согласно ее предусмотренному назначению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/>
            </w:pPr>
            <w:r>
              <w:rPr>
                <w:b/>
                <w:bCs/>
                <w:lang w:val="ru-RU"/>
              </w:rPr>
              <w:t>Опасность, угрожающая безопасности пищевой продукции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иологическое, химическое или физическое вещество, содержащееся в пищевой продукции, а также состояние пищевой продукции, </w:t>
            </w:r>
            <w:r>
              <w:rPr>
                <w:spacing w:val="2"/>
                <w:shd w:fill="FFFFFF" w:val="clear"/>
                <w:lang w:val="ru-RU"/>
              </w:rPr>
              <w:t>которое может потенциально обусловить отрицательное воздействие на здоровье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Риск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</w:rPr>
              <w:t>Влияние неопределенности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Политика по качеству и безопасности продукта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фициально заявленные высшим руководством общие намерения и направление деятельности организации, которые имеют отношение к безопасности пищевой продукции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Пищевая продукция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Вещество (ингредиент), полностью, частично переработанное, или сырье, предназначенное для потребления, куда входят напитки, жевательные резинки и любые вещества, которые были использованы при производстве, приготовлении или обработке "пищевой продукции", за исключением косметических средств или табачных изделий или веществ (ингредиентов), используемых только в качестве лекарств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ологическая схема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хематичное системное представление последовательности и взаимодействий этапов в процессе. 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е по управлению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Действие или операция, которые необходимо использовать для предотвращения значимой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опасности, угрожающей безопасности пищевой продукции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или ее снижения до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приемлемого уровня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Производственная программа обязательных предварительных мероприятий (ПОПМ)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Мероприятие по управлению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или комбинация мероприятий по управлению, применяемые с целью предотвратить или снизить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значимую опасность, угрожающую безопасности пищевой продукции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 xml:space="preserve"> до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приемлемого уровня, и где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критерий(и) действия, и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измерение или наблюдение позволяют эффективно контролировать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процесс и/или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продукт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К</w:t>
            </w:r>
            <w:r>
              <w:rPr>
                <w:b/>
                <w:bCs/>
              </w:rPr>
              <w:t>ритическая контрольная точка</w:t>
            </w:r>
            <w:r>
              <w:rPr>
                <w:b/>
                <w:bCs/>
                <w:lang w:val="ru-RU"/>
              </w:rPr>
              <w:t xml:space="preserve"> (ККТ)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тап процесса, где применяется мероприятие(я) по управлению для предотвращения значимой опасности, угрожающей безопасности пищевой продукции, или ее снижения до приемлемого уровня, и где определен(ы) критический(ие) предел(ы)  и измерение, позволяющие применять коррекции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pacing w:val="2"/>
                <w:sz w:val="22"/>
                <w:szCs w:val="20"/>
                <w:lang w:val="ru-RU"/>
              </w:rPr>
            </w:pPr>
            <w:r>
              <w:rPr>
                <w:spacing w:val="2"/>
                <w:sz w:val="22"/>
                <w:szCs w:val="20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К</w:t>
            </w:r>
            <w:r>
              <w:rPr>
                <w:b/>
                <w:bCs/>
              </w:rPr>
              <w:t>ритический предел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Измеряемая величина, позволяющая отделить приемлемость от неприемлемости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ниторин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Определение статуса системы,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процесса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или деятельности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ррекция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ие, предпринятое для устранения обнаруженного несоответствия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К</w:t>
            </w:r>
            <w:r>
              <w:rPr>
                <w:b/>
                <w:bCs/>
              </w:rPr>
              <w:t>орректирующее действие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Действие, предпринятое для устранения причины обнаруженного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несоответствия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и предотвращения его повторного возникновения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В</w:t>
            </w:r>
            <w:r>
              <w:rPr>
                <w:b/>
                <w:bCs/>
              </w:rPr>
              <w:t>алидация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Получение свидетельств того, что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мероприятие по управлению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 xml:space="preserve"> (или комбинация мероприятий по управлению) будет способно результативно управлять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значимой опасностью, угрожающей безопасности пищевой продукции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В</w:t>
            </w:r>
            <w:r>
              <w:rPr>
                <w:b/>
                <w:bCs/>
              </w:rPr>
              <w:t>ерификация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spacing w:val="2"/>
                <w:shd w:fill="FFFFFF" w:val="clear"/>
                <w:lang w:val="ru-RU"/>
              </w:rPr>
              <w:t>Подтверждение соответствия установленным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требованиям</w:t>
            </w:r>
            <w:r>
              <w:rPr>
                <w:spacing w:val="2"/>
                <w:shd w:fill="FFFFFF" w:val="clear"/>
              </w:rPr>
              <w:t> </w:t>
            </w:r>
            <w:r>
              <w:rPr>
                <w:spacing w:val="2"/>
                <w:shd w:fill="FFFFFF" w:val="clear"/>
                <w:lang w:val="ru-RU"/>
              </w:rPr>
              <w:t>посредством представления объективных свидетельств.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12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rPr>
                <w:sz w:val="22"/>
                <w:lang w:val="ru-RU"/>
              </w:rPr>
            </w:pP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>ктуализация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Незамедлительно предпринимаемые и/или запланированные действия, обеспечивающие применение самой современной информации</w:t>
            </w:r>
          </w:p>
        </w:tc>
      </w:tr>
    </w:tbl>
    <w:p>
      <w:pPr>
        <w:pStyle w:val="Footnote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950" w:right="950" w:gutter="0" w:header="720" w:top="950" w:footer="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2250"/>
      <w:gridCol w:w="2070"/>
      <w:gridCol w:w="1710"/>
    </w:tblGrid>
    <w:tr>
      <w:trPr>
        <w:trHeight w:val="420" w:hRule="atLeast"/>
        <w:cantSplit w:val="true"/>
      </w:trPr>
      <w:tc>
        <w:tcPr>
          <w:tcW w:w="396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>
              <w:rFonts w:ascii="Times New Roman" w:hAnsi="Times New Roman" w:cs="Times New Roman"/>
              <w:i w:val="false"/>
              <w:i w:val="false"/>
              <w:iCs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iCs/>
              <w:sz w:val="24"/>
              <w:szCs w:val="24"/>
              <w:lang w:val="ru-RU"/>
            </w:rPr>
            <w:t>Руководство ХАССП</w:t>
          </w:r>
        </w:p>
      </w:tc>
      <w:tc>
        <w:tcPr>
          <w:tcW w:w="225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b/>
              <w:sz w:val="24"/>
              <w:szCs w:val="24"/>
              <w:lang w:val="ru-RU" w:eastAsia="en-US"/>
            </w:rPr>
            <w:t>ПРЛ</w:t>
          </w:r>
          <w:r>
            <w:rPr>
              <w:b/>
              <w:sz w:val="24"/>
              <w:szCs w:val="24"/>
              <w:lang w:val="en-US" w:eastAsia="en-US"/>
            </w:rPr>
            <w:t>-II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71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iCs/>
        <w:sz w:val="2"/>
      </w:rPr>
    </w:pPr>
    <w:r>
      <w:rPr>
        <w:rFonts w:cs="Arial" w:ascii="Arial" w:hAnsi="Arial"/>
        <w:iCs/>
        <w:sz w:val="2"/>
      </w:rPr>
      <w:t>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33:00Z</dcterms:created>
  <dc:creator>nlm77</dc:creator>
  <dc:description/>
  <cp:keywords/>
  <dc:language>en-US</dc:language>
  <cp:lastModifiedBy>O365</cp:lastModifiedBy>
  <cp:lastPrinted>2005-08-15T16:44:00Z</cp:lastPrinted>
  <dcterms:modified xsi:type="dcterms:W3CDTF">2022-07-19T07:41:00Z</dcterms:modified>
  <cp:revision>11</cp:revision>
  <dc:subject/>
  <dc:title>annexure 2</dc:title>
</cp:coreProperties>
</file>