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2183"/>
        <w:gridCol w:w="1276"/>
        <w:gridCol w:w="1417"/>
        <w:gridCol w:w="1134"/>
        <w:gridCol w:w="4536"/>
        <w:gridCol w:w="2268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Подготовка сырья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 Приготовление теста 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 Выпечка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 Охлаждение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2173"/>
      <w:gridCol w:w="1276"/>
      <w:gridCol w:w="1417"/>
      <w:gridCol w:w="1134"/>
      <w:gridCol w:w="4536"/>
      <w:gridCol w:w="2268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6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6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946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 xml:space="preserve">Описание продукта: изделия мучные </w:t>
          </w:r>
        </w:p>
      </w:tc>
      <w:tc>
        <w:tcPr>
          <w:tcW w:w="793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21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Критично, Серьезно, Значительно, Незначительно) 4,3,2,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(8)</w:t>
            <w:br/>
            <w:t>Соответствие диаграмме  выбора ККТ(Да/Нет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1*4,2*4,2*3,3*3,3*2,4*2,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8:24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51:00Z</dcterms:modified>
  <cp:revision>10</cp:revision>
  <dc:subject/>
  <dc:title>Assembly Log Sheet</dc:title>
</cp:coreProperties>
</file>