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" w:leader="none"/>
        </w:tabs>
        <w:suppressAutoHyphens w:val="true"/>
        <w:spacing w:before="120" w:after="0"/>
        <w:jc w:val="center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  <w:t>7.0</w:t>
        <w:tab/>
        <w:t xml:space="preserve">Средства обеспечения </w:t>
      </w:r>
    </w:p>
    <w:p>
      <w:pPr>
        <w:pStyle w:val="Normal"/>
        <w:tabs>
          <w:tab w:val="clear" w:pos="720"/>
          <w:tab w:val="left" w:pos="936" w:leader="none"/>
        </w:tabs>
        <w:suppressAutoHyphens w:val="true"/>
        <w:spacing w:before="120" w:after="0"/>
        <w:jc w:val="center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>7.1</w:t>
        <w:tab/>
        <w:t>Ресурс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 xml:space="preserve">7.1.1 Общие положения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Организация обеспечена адекватными ресурсами для разработки, внедрения, поддержания в рабочем состоянии и постоянного улучшения системы менеджмента безопасности пищевой продукции.</w:t>
      </w:r>
    </w:p>
    <w:p>
      <w:pPr>
        <w:pStyle w:val="21"/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>Адекватность этих ресурсов анализируется во врем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Анализа со стороны руководства (согласно ХАССП-07 «Процедура анализа со стороны руководства»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Анализа контрактов и поставщиков (согласно ХАССП-05 «Процедура управления поставщиками и закупками»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Оценки результатов внутренних аудитов (согласно ХАССП-11 «Процедура внутреннего аудита»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Анализа жалоб потребителей (согласно ХАССП-09 «Процедура управления несоответствиями, коррекцией, корректирующими и предупреждающими действиями»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 w:before="0" w:after="0"/>
        <w:ind w:left="709" w:hanging="0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Организация рассматривает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 w:before="0" w:after="0"/>
        <w:ind w:left="709" w:hanging="0"/>
        <w:contextualSpacing/>
        <w:jc w:val="both"/>
        <w:rPr/>
      </w:pPr>
      <w:r>
        <w:rPr>
          <w:iCs/>
          <w:sz w:val="24"/>
          <w:szCs w:val="22"/>
          <w:lang w:val="ru-RU"/>
        </w:rPr>
        <w:t xml:space="preserve">– </w:t>
      </w:r>
      <w:r>
        <w:rPr>
          <w:iCs/>
          <w:sz w:val="24"/>
          <w:szCs w:val="22"/>
          <w:lang w:val="ru-RU"/>
        </w:rPr>
        <w:t>возможности и ограничения, связанные с имеющимися внутренними ресурсам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 w:before="0" w:after="0"/>
        <w:ind w:left="709" w:hanging="0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– </w:t>
      </w:r>
      <w:r>
        <w:rPr>
          <w:iCs/>
          <w:sz w:val="24"/>
          <w:szCs w:val="22"/>
          <w:lang w:val="ru-RU"/>
        </w:rPr>
        <w:t>потребность во внешних ресурса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>7.1.2</w:t>
        <w:tab/>
        <w:t>Человеческие ресурсы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Организация обеспечивает компетентность персонала (7.2), необходимую для результативного функционирования СМБПП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Там, где для разработки, внедрения, обеспечения функционирования или оценки СМБПП используется помощь внешних экспертов, свидетельства соглашений или договоров, устанавливающих компетентность, ответственность и полномочия внешних экспертов сохраняются в виде документированной информации.   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4"/>
          <w:szCs w:val="22"/>
          <w:lang w:val="ru-RU"/>
        </w:rPr>
        <w:t>7.1.3 Инфраструктура</w:t>
      </w:r>
    </w:p>
    <w:p>
      <w:pPr>
        <w:pStyle w:val="31"/>
        <w:tabs>
          <w:tab w:val="clear" w:pos="936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Cs w:val="22"/>
          <w:lang w:val="ru-RU"/>
        </w:rPr>
        <w:t>Организация обеспечена и предоставляет необходимые ресурсы для создания, управления и обслуживания инфраструктуры, необходимой для соблюдения требований в области безопасности пищевой продукци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4"/>
          <w:szCs w:val="22"/>
          <w:lang w:val="ru-RU"/>
        </w:rPr>
        <w:t>7.1.4</w:t>
        <w:tab/>
        <w:t>Производственная среда.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>Организация определила, обеспечила наличие и поддерживает ресурсы для создания, управления и поддержания производственной среды, необходимой для обеспечения соответствия требованиям СМБПП.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>7.1.5 Разработанные вне организации элементы системы менеджмента безопасности пищевой продукции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2"/>
          <w:lang w:val="ru-RU"/>
        </w:rPr>
        <w:t>В случае, если организация создает, поддерживает, актуализирует и постоянно улучшает свою СМБПП с использованием разработанных извне элементов СМБПП, включая: ПОПМ, анализ опасностей и план управления опасностями (8.5.4), организация удостоверена в том, что данные элементы: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2"/>
          <w:lang w:val="ru-RU"/>
        </w:rPr>
        <w:t>разработаны в соответствии с требованиями настоящего руководства;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2"/>
          <w:lang w:val="ru-RU"/>
        </w:rPr>
        <w:t>применимы к производственным площадкам, процессам и продукции организации;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2"/>
          <w:lang w:val="ru-RU"/>
        </w:rPr>
        <w:t>специально адаптированы группой безопасности пищевой продукции к процессам и продукции организации;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2"/>
          <w:lang w:val="ru-RU"/>
        </w:rPr>
        <w:t>внедрены, поддерживаются и актуализируются согласно требованиям настоящего руководства;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2"/>
          <w:lang w:val="ru-RU"/>
        </w:rPr>
        <w:t>сохраняются в виде документированной информации.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b/>
          <w:b/>
          <w:bCs/>
          <w:iCs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>7.1.6 Управление получаемыми извне процессами, продуктами или услугами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2"/>
          <w:lang w:val="ru-RU"/>
        </w:rPr>
        <w:t xml:space="preserve">Организация: 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2"/>
          <w:lang w:val="ru-RU"/>
        </w:rPr>
        <w:t>установила и применяет критерии для оценивания, отбора, мониторинга функционирования и повторного оценивания внешних поставщиков процессов, продукции и/или услуг;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2"/>
          <w:lang w:val="ru-RU"/>
        </w:rPr>
        <w:t>обеспечила надлежащее информирование внешнего поставщика о требованиях;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2"/>
          <w:lang w:val="ru-RU"/>
        </w:rPr>
        <w:t>удостоверилась в том, что получаемые извне процессы, продукция или услуги не оказывают негативного влияния на способность организации постоянно соответствовать требованиям СМБПП;</w:t>
      </w:r>
    </w:p>
    <w:p>
      <w:pPr>
        <w:pStyle w:val="21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right="-14" w:firstLine="709"/>
        <w:contextualSpacing/>
        <w:rPr>
          <w:rStyle w:val="Hps"/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2"/>
          <w:lang w:val="ru-RU"/>
        </w:rPr>
        <w:t xml:space="preserve">сохраняет документированную информацию об этих действиях и любых необходимых мероприятий по результатам проводимых оценок и повторных оценок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>7.2</w:t>
        <w:tab/>
        <w:t>Компетентность</w:t>
      </w:r>
    </w:p>
    <w:p>
      <w:pPr>
        <w:pStyle w:val="21"/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2"/>
          <w:lang w:val="ru-RU"/>
        </w:rPr>
        <w:t xml:space="preserve">Наша организация: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right="-14" w:firstLine="709"/>
        <w:contextualSpacing/>
        <w:rPr/>
      </w:pPr>
      <w:r>
        <w:rPr>
          <w:rFonts w:cs="Times New Roman" w:ascii="Times New Roman" w:hAnsi="Times New Roman"/>
          <w:szCs w:val="22"/>
          <w:lang w:val="ru-RU"/>
        </w:rPr>
        <w:t>Идентифицировала уровень компетентности, необходимый для персонала, чьи действия оказывают воздействие на безопасность пищевой продукции</w:t>
      </w:r>
      <w:r>
        <w:rPr>
          <w:rFonts w:cs="Times New Roman" w:ascii="Times New Roman" w:hAnsi="Times New Roman"/>
          <w:iCs/>
          <w:szCs w:val="22"/>
          <w:lang w:val="ru-RU"/>
        </w:rPr>
        <w:t>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Style w:val="Hps"/>
          <w:rFonts w:ascii="Times New Roman" w:hAnsi="Times New Roman" w:cs="Times New Roman"/>
          <w:iCs/>
          <w:szCs w:val="22"/>
          <w:lang w:val="ru-RU"/>
        </w:rPr>
      </w:pPr>
      <w:r>
        <w:rPr>
          <w:rStyle w:val="Hps"/>
          <w:rFonts w:cs="Times New Roman" w:ascii="Times New Roman" w:hAnsi="Times New Roman"/>
          <w:szCs w:val="22"/>
          <w:lang w:val="ru-RU"/>
        </w:rPr>
        <w:t>Обеспечивает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необходимую подготовку и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обучение на рабочем месте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для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своих сотрудников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с целью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повышения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их знаний и навыков</w:t>
      </w:r>
      <w:r>
        <w:rPr>
          <w:rFonts w:cs="Times New Roman" w:ascii="Times New Roman" w:hAnsi="Times New Roman"/>
          <w:szCs w:val="22"/>
          <w:lang w:val="ru-RU"/>
        </w:rPr>
        <w:t xml:space="preserve">, для обеспечения необходимого уровня компетенции. </w:t>
      </w:r>
      <w:r>
        <w:rPr>
          <w:rStyle w:val="Hps"/>
          <w:rFonts w:cs="Times New Roman" w:ascii="Times New Roman" w:hAnsi="Times New Roman"/>
          <w:szCs w:val="22"/>
          <w:lang w:val="ru-RU"/>
        </w:rPr>
        <w:t>Также касательно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текущей работы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в связи с изменениями в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области работы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или по другим причинам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потребности в обучении будут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выявлены и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2"/>
          <w:lang w:val="ru-RU"/>
        </w:rPr>
        <w:t>удовлетворены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Style w:val="Hps"/>
          <w:rFonts w:ascii="Times New Roman" w:hAnsi="Times New Roman" w:cs="Times New Roman"/>
          <w:iCs/>
          <w:szCs w:val="22"/>
          <w:lang w:val="ru-RU"/>
        </w:rPr>
      </w:pPr>
      <w:r>
        <w:rPr>
          <w:rStyle w:val="Hps"/>
          <w:rFonts w:cs="Times New Roman" w:ascii="Times New Roman" w:hAnsi="Times New Roman"/>
          <w:szCs w:val="22"/>
          <w:lang w:val="ru-RU"/>
        </w:rPr>
        <w:t>Обеспечила компетентность членов группы безопасности пищевой продукции и лиц, отвечающих за реализацию плана управления опасностями, на основе соответствующего образования, обучения и профессиональной подготовке и/или опыта работы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Style w:val="Hps"/>
          <w:rFonts w:cs="Times New Roman" w:ascii="Times New Roman" w:hAnsi="Times New Roman"/>
          <w:szCs w:val="22"/>
          <w:lang w:val="ru-RU"/>
        </w:rPr>
        <w:t xml:space="preserve">Обеспечила наличие у членов группы безопасности пищевой продукции совокупных знаний в различных областях (дисциплинах) и опыта работы в области разработки  и внедрения СМБПП, включая (но не ограничиваясь): продукцию, процессы, оборудование организации и опасности, угрожающие безопасности пищевой продукции, в рамках области применения СМБПП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 xml:space="preserve">Обеспечивает </w:t>
      </w:r>
      <w:r>
        <w:rPr>
          <w:rFonts w:cs="Times New Roman" w:ascii="Times New Roman" w:hAnsi="Times New Roman"/>
          <w:szCs w:val="22"/>
          <w:lang w:val="ru-RU"/>
        </w:rPr>
        <w:t>обучение персонала, отвечающего за мониторинг, коррекцию и выполнение корректирующих действий в рамках системы менеджмента безопасности пищевой продукции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Оценивает выполнение и результативность проведенного обучения и подготовки в установленном процессном подходе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Обеспечивает осведомленность персонала об уместности и важности своей работы, а также о своем личном вкладе в обеспечение безопасности пищевой продукции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Гарантирует понимание персоналом, чьи действия оказывают воздействие на безопасность пищевой продукции, требований в отношении эффективного обмена информацией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 xml:space="preserve">Поддерживает </w:t>
      </w:r>
      <w:r>
        <w:rPr>
          <w:rFonts w:cs="Times New Roman" w:ascii="Times New Roman" w:hAnsi="Times New Roman"/>
          <w:szCs w:val="22"/>
          <w:lang w:val="ru-RU"/>
        </w:rPr>
        <w:t>соответствующие записи об обучении, образовании, опыте и квалификации персонала.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  <w:t>Управление подготовкой персонала ведется согласно процедуре ХАССП-14 «Процедура подготовки и обучения персонала».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b/>
          <w:b/>
          <w:bCs/>
          <w:iCs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>7.3 Осведомленность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Весь соответствующий персонал, выполняющий работу под управлением организации, осведомлен о следующем: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а) о политике в области обеспечения безопасности пищевой продукции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целях СМБПП, связанных с его работой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своем личном вкладе в достижение результативности СМБПП, включая преимущества, связанные с улучшением работы в области обеспечения безопасности пищевой продукции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d) последствиях несоответствия требованиям СМБПП.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b/>
          <w:b/>
          <w:bCs/>
          <w:iCs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 xml:space="preserve">7.4 Обмен информацией 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b/>
          <w:b/>
          <w:bCs/>
          <w:iCs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 xml:space="preserve">7.4.1 Общие положения 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определила порядок внутреннего и внешнего обмена информацией, относящейся к СМБПП. включая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какая информация будет передаваться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когда будет передаваться информация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кому будет передаваться информация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d) каким образом она будет передаваться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e) кто будет передавать информацию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удостоверилась в том, что требование в отношении результативного обмена информацией понимается всеми лицами, действия которых влияют на безопасность пищевой продукции.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b/>
          <w:b/>
          <w:bCs/>
          <w:iCs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>7.4.2 Внешний обмен информацией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обеспечила передачу достаточной информации в рамках внешнего обмена и ее доступность для заинтересованных сторон в цели создания пищевых продуктов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создала, внедрила и поддерживает в рабочем состоянии результативные каналы обмена информацией с: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поставщиками и подрядчиками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клиентами и/или потребителями в отношении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1) информации о продукции, относящейся к пищевой безопасности, допустимых действиях при обращении с продукцией, ее размещении, хранении, подготовке, дистрибьюции и использовании организациями в цепи создания данной продукции или потребителями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2) идентифицированных опасностей пищевой продукции, которые должны контролироваться другими организациями в цепи создания данной продукции и/или потребителями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3) контрактных соглашений, запросов и заказов, включая их изменения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4) результатов обратной связи с покупателями и/или потребителями, включая претензии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законодательными и контролирующими органами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d) другими организациями, которые оказывают воздействие на СМБПП или будут подвержены влиянию результативности или актуализации СМБПП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Для назначенных лиц определены ответственность и полномочия по внешнему обмену любой информацией по безопасности пищевой продукции. Где уместно, информация, полученная по каналам внешнего обмена включается во входные данные для анализа со стороны руководства (9.3) и для актуализации СМБПП (4.4 и 10.3)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Свидетельства внешнего обмена информацией сохраняются в качестве документированной информации.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b/>
          <w:b/>
          <w:bCs/>
          <w:iCs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 xml:space="preserve">7.4.3 Внутренний обмен информацией 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Организация создала, внедрила и поддерживает в рабочем состоянии результативную систему обмена информацией, влияющей на пищевую безопасность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Для поддержания результативности СМБПП организация обеспечила своевременное информирование группы безопасности пищевой продукции об изменениях в отношении: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выпускаемой или разрабатываемой продукции;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сырья, ингредиентов;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производственных систем и оборудования;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производственных помещений, размещения оборудования и условий производственной среды;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программ очистки и санитарной обработки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систем упаковки, хранения и систем дистрибьюции;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компетенций и/или распределения обязанностей и полномочий;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применимых законодательных и других обязательных требований;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сведений об опасностях, угрожающих безопасности пищевой продукции, и мероприятиях по управлению;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требований потребителей, отраслевых и иных требований, которые соблюдает организация;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соответствующих запросов внешних заинтересованных сторон и взаимодействия с ними: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претензий и уведомлений, указывающих на пищевые опасности, связанные с конечным продуктом;</w:t>
      </w:r>
    </w:p>
    <w:p>
      <w:pPr>
        <w:pStyle w:val="Style11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textAlignment w:val="baseline"/>
        <w:rPr/>
      </w:pPr>
      <w:r>
        <w:rPr/>
        <w:t>прочих условий, которые могут оказать влияние на пищевую безопасность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Группа безопасности пищевой продукции обеспечила включение этой информации при актуализации СМБПП (4.4 и 10.3)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Высшее руководство обеспечило, что эта информация включена во входные данные для анализа со стороны руководства (9.3).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>7.5 Документированная информация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b/>
          <w:b/>
          <w:bCs/>
          <w:iCs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 xml:space="preserve">7.5.1 Общие положения 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СМБПП организации включает в себя: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документированную информацию, требуемую настоящим руководством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документированную информацию, определенную организацией как необходимую ей для обеспечения результативного функционирования СМБПП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документированную информацию и требования по пищевой безопасности, требуемые законодательными и контролирующими органами и потребителями.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b/>
          <w:b/>
          <w:bCs/>
          <w:iCs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>7.5.2 Создание и актуализация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 xml:space="preserve">При создании и актуализации документированной информации организация до обеспечила: 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идентификацию и описание (например, оглавление, дата, автор или ссылочный номер)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формат (например, язык, версия программного обеспечения, графические средства) и носитель (например, бумажный или электронный)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анализ и официальное одобрение с точки зрения пригодности и адекватности.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b/>
          <w:b/>
          <w:bCs/>
          <w:iCs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Cs w:val="22"/>
          <w:lang w:val="ru-RU"/>
        </w:rPr>
        <w:t>7.5.3 Управление документированной информацией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7.5.3.1 Документированная информация, требуемая СМБПП и настоящим руководством, находится под управлением в целях обеспечения: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ее доступности и пригодности, где и когда она необходима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ее достаточной защиты (например, от несоблюдения конфиденциальности, от ненадлежащего использования или потери целостности)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7.5.3.2 Для управления документированной информацией организация предусмотрела действия в той степени, насколько это применимо: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a) распределение, обеспечение ее доступности и поиска, а также использование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b) хранение и защиту, включая сохранение разборчивости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c) управление изменениями (например, управление версиями);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d) соблюдение сроков хранения и порядка уничтожения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Документированная информация внешнего происхождения, определенная организацией как необходимая для планирования и функционирования СМБПП, соответствующим образом идентифицирована и находиться под управлением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/>
        <w:t>Документированная информация, регистрируемая и сохраняемая в качестве свидетельства соответствия, защищена от непредумышленных изменений.</w:t>
      </w:r>
    </w:p>
    <w:p>
      <w:pPr>
        <w:pStyle w:val="21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2"/>
          <w:lang w:val="ru-RU"/>
        </w:rPr>
      </w:pPr>
      <w:r>
        <w:rPr>
          <w:rFonts w:cs="Times New Roman" w:ascii="Times New Roman" w:hAnsi="Times New Roman"/>
          <w:iCs/>
          <w:szCs w:val="22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>7.6</w:t>
        <w:tab/>
        <w:t>Соответствующие процедуры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ХАССП-05 </w:t>
        <w:tab/>
        <w:t>Процедура управления поставщиками и закупками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ХАССП-07 </w:t>
        <w:tab/>
        <w:t>Процедура анализа со стороны руководства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ХАССП-09 </w:t>
        <w:tab/>
        <w:t>Процедура управления несоответствиями, коррекцией, корректирующими и предупреждающими действиями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ХАССП-11</w:t>
        <w:tab/>
        <w:t>Процедура внутреннего аудита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ХАССП-14</w:t>
        <w:tab/>
        <w:t>Процедура подготовки и обучения персонала</w:t>
      </w:r>
    </w:p>
    <w:p>
      <w:pPr>
        <w:pStyle w:val="Normal"/>
        <w:tabs>
          <w:tab w:val="clear" w:pos="720"/>
          <w:tab w:val="left" w:pos="1080" w:leader="none"/>
          <w:tab w:val="left" w:pos="2552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ХАССП-08</w:t>
        <w:tab/>
        <w:t xml:space="preserve">Процедура управления документированной информацией </w:t>
      </w:r>
    </w:p>
    <w:p>
      <w:pPr>
        <w:pStyle w:val="Normal"/>
        <w:tabs>
          <w:tab w:val="clear" w:pos="720"/>
          <w:tab w:val="left" w:pos="1080" w:leader="none"/>
          <w:tab w:val="left" w:pos="2552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ХАССП-10</w:t>
        <w:tab/>
        <w:t>Процедура управления записями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spacing w:lineRule="auto" w:line="360" w:before="0" w:after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Cn BT">
    <w:altName w:val="Impact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lang w:val="en-US"/>
      </w:rPr>
    </w:pPr>
    <w:r>
      <w:rPr>
        <w:sz w:val="2"/>
        <w:lang w:val="en-US"/>
      </w:rPr>
      <w:t>&lt;</w:t>
    </w:r>
  </w:p>
  <w:p>
    <w:pPr>
      <w:pStyle w:val="Footer"/>
      <w:ind w:right="360" w:hanging="0"/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070"/>
      <w:gridCol w:w="2880"/>
      <w:gridCol w:w="1710"/>
    </w:tblGrid>
    <w:tr>
      <w:trPr>
        <w:trHeight w:val="420" w:hRule="atLeast"/>
        <w:cantSplit w:val="true"/>
      </w:trPr>
      <w:tc>
        <w:tcPr>
          <w:tcW w:w="3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jc w:val="left"/>
            <w:rPr>
              <w:rFonts w:ascii="Times New Roman" w:hAnsi="Times New Roman" w:cs="Times New Roman"/>
              <w:i w:val="false"/>
              <w:i w:val="false"/>
              <w:iCs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iCs/>
              <w:sz w:val="24"/>
              <w:szCs w:val="24"/>
              <w:lang w:val="ru-RU"/>
            </w:rPr>
            <w:t>Руководство ХАССП</w:t>
          </w:r>
        </w:p>
      </w:tc>
      <w:tc>
        <w:tcPr>
          <w:tcW w:w="207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Глава</w:t>
          </w:r>
          <w:r>
            <w:rPr>
              <w:sz w:val="24"/>
              <w:szCs w:val="24"/>
            </w:rPr>
            <w:tab/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7</w:t>
          </w:r>
        </w:p>
      </w:tc>
      <w:tc>
        <w:tcPr>
          <w:tcW w:w="288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71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7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7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>
        <w:iCs/>
        <w:sz w:val="2"/>
      </w:rPr>
    </w:pPr>
    <w:r>
      <w:rPr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5"/>
        </w:tabs>
        <w:ind w:left="14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Интернет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6:56:00Z</dcterms:created>
  <dc:creator>nlm77</dc:creator>
  <dc:description/>
  <cp:keywords/>
  <dc:language>en-US</dc:language>
  <cp:lastModifiedBy>O365</cp:lastModifiedBy>
  <cp:lastPrinted>2005-08-15T16:35:00Z</cp:lastPrinted>
  <dcterms:modified xsi:type="dcterms:W3CDTF">2022-07-18T18:26:00Z</dcterms:modified>
  <cp:revision>20</cp:revision>
  <dc:subject/>
  <dc:title>chap 6</dc:title>
</cp:coreProperties>
</file>