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spacing w:before="120" w:after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  <w:t>Защита продуктов питания от примесей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6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Политика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>Защита продуктов питания от примес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Цель / предмет:</w:t>
      </w:r>
    </w:p>
    <w:p>
      <w:pPr>
        <w:pStyle w:val="2"/>
        <w:tabs>
          <w:tab w:val="clear" w:pos="108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одукты, контактные поверхности и упаковочные материалы должны быть защищены от примесей смазочных материалов, топлива, ядохимикатов, моющих веществ, средств санитарной обработки, металлических частиц или иных химических и физических загрязн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Ответственность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lang w:val="ru-RU"/>
        </w:rPr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Процед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>Все материалы в рабочей зоне должны быть идентифициров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 xml:space="preserve">Все используемые моющие составы и средства санитарной обработки должны быть идентифицированы и храниться вне зоны производств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>Должна проводиться ежедневная проверка на возможные загрязните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 xml:space="preserve">Вкусовые добавки должны храниться месте, защищенном от прямого воздействия солнечных луч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>Все смазочные материалы, имеющие пищевой допуск, должны быть помечены ярлыками и храниться в специально отведенном месте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lang w:val="ru-RU"/>
        </w:rPr>
        <w:t>При любой дезинсекции производится контроль паспорта безопасности продук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 w:val="false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  <w:t>Кладовщик</w:t>
      </w:r>
      <w:r>
        <w:rPr>
          <w:rFonts w:cs="Arial"/>
          <w:color w:val="000000"/>
          <w:sz w:val="23"/>
          <w:szCs w:val="23"/>
          <w:lang w:val="ru-RU" w:eastAsia="ru-RU"/>
        </w:rPr>
        <w:t xml:space="preserve"> </w:t>
      </w:r>
      <w:r>
        <w:rPr>
          <w:rFonts w:cs="Times New Roman" w:ascii="Times New Roman" w:hAnsi="Times New Roman"/>
          <w:iCs w:val="false"/>
          <w:sz w:val="24"/>
          <w:lang w:val="ru-RU"/>
        </w:rPr>
        <w:t>должен складировать и помечать ярлыками непищевые смазочные материалы в рамках зоны технического обслуживания. По окончании производства рабочая зона должна быть очищена и проверена перед началом нового производ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2"/>
          <w:u w:val="single"/>
          <w:lang w:val="ru-RU"/>
        </w:rPr>
        <w:t>Руководитель группы ХАССП</w:t>
      </w:r>
      <w:r>
        <w:rPr>
          <w:rFonts w:cs="Times New Roman" w:ascii="Times New Roman" w:hAnsi="Times New Roman"/>
          <w:iCs w:val="false"/>
          <w:sz w:val="24"/>
          <w:lang w:val="ru-RU"/>
        </w:rPr>
        <w:t xml:space="preserve"> должна проводить ежедневную инспекцию производственного участка</w:t>
      </w:r>
      <w:r>
        <w:rPr>
          <w:rFonts w:cs="Times New Roman" w:ascii="Times New Roman" w:hAnsi="Times New Roman"/>
          <w:sz w:val="24"/>
          <w:lang w:val="ru-RU"/>
        </w:rPr>
        <w:t xml:space="preserve"> в процессе производства в целях выявления возможных загрязните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она обработки пищевой продукции должна ежедневно инспектироваться </w:t>
      </w:r>
      <w:r>
        <w:rPr>
          <w:rFonts w:cs="Times New Roman" w:ascii="Times New Roman" w:hAnsi="Times New Roman"/>
          <w:sz w:val="24"/>
          <w:u w:val="single"/>
          <w:lang w:val="ru-RU"/>
        </w:rPr>
        <w:t>Медсестрой</w:t>
      </w:r>
      <w:r>
        <w:rPr>
          <w:rFonts w:cs="Times New Roman" w:ascii="Times New Roman" w:hAnsi="Times New Roman"/>
          <w:sz w:val="24"/>
          <w:lang w:val="ru-RU"/>
        </w:rPr>
        <w:t xml:space="preserve"> в целях выявления возможных загрязнителей, включая конденсат, результаты должны быть занесены в формы ежедневного аудита санитарного состояния.</w:t>
      </w:r>
    </w:p>
    <w:p>
      <w:pPr>
        <w:pStyle w:val="TextBody"/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745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153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153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-108" w:right="-108" w:hanging="0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153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2055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8"/>
              <w:szCs w:val="28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20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2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6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-108" w:right="-108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62" w:leader="none"/>
      </w:tabs>
      <w:spacing w:before="6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tLeast" w:line="0" w:before="120" w:after="0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Arial" w:hAnsi="Arial" w:cs="Arial"/>
      <w:b/>
      <w:i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Monotype Sorts;Symbol" w:hAnsi="Monotype Sorts;Symbol" w:cs="Monotype Sorts;Symbol"/>
      <w:color w:val="auto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/>
      <w:sz w:val="32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Monotype Sorts;Symbol" w:hAnsi="Monotype Sorts;Symbol" w:cs="Monotype Sorts;Symbo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spacing w:lineRule="atLeast" w:line="0"/>
      <w:jc w:val="center"/>
    </w:pPr>
    <w:rPr>
      <w:rFonts w:ascii="Arial" w:hAnsi="Arial" w:cs="Arial"/>
      <w:b/>
      <w:sz w:val="22"/>
    </w:rPr>
  </w:style>
  <w:style w:type="paragraph" w:styleId="Style8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  <w:lang w:val="en-GB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</w:tabs>
      <w:spacing w:before="120" w:after="0"/>
      <w:ind w:left="1080" w:hanging="108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9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5:37:00Z</dcterms:modified>
  <cp:revision>13</cp:revision>
  <dc:subject/>
  <dc:title>W_SOP_05</dc:title>
</cp:coreProperties>
</file>