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pacing w:before="120" w:after="0"/>
        <w:jc w:val="center"/>
        <w:rPr/>
      </w:pPr>
      <w:r>
        <w:rPr>
          <w:b/>
          <w:iCs/>
          <w:sz w:val="32"/>
          <w:lang w:val="ru-RU"/>
        </w:rPr>
        <w:t>10.0</w:t>
        <w:tab/>
      </w:r>
      <w:r>
        <w:rPr>
          <w:b/>
          <w:sz w:val="32"/>
          <w:szCs w:val="32"/>
          <w:lang w:val="ru-RU"/>
        </w:rPr>
        <w:t xml:space="preserve">Улучшение </w:t>
      </w:r>
    </w:p>
    <w:p>
      <w:pPr>
        <w:pStyle w:val="Normal"/>
        <w:tabs>
          <w:tab w:val="clear" w:pos="720"/>
          <w:tab w:val="left" w:pos="936" w:leader="none"/>
        </w:tabs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>10.1 Несоответствия и корректирующие действия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10.1.1 При появлении несоответствия организация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реагирует на данное несоответствие и насколько применимо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1) принимает меры по управлению и коррекции выявленного несоответств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2) предпринимает действия в отношении последствий данного несоответств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оценивает необходимость действий по устранению причин данного несоответствия, с тем чтобы избежать его повторного появления или появления в другом месте посредством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1) анализа несоответств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2) определения причин, вызвавших появление данного несоответств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3) определения наличия аналогичного несоответствия или возможности его возникновения где-либо еще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выполняет все необходимые действ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анализирует результативность каждого предпринятого корректирующего действ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е) вносит изменения в СМБПП при необходимости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Корректирующие действия соответствуют последствиям выявленных несоответствий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10.1.2 Организация регистрирует и сохраняет документированную информацию как свидетельство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характера выявленных несоответствий и последующих предпринятых действий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результатов всех корректирующих действий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>10.2 Постоянное улучшение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постоянно улучшает пригодность, адекватность и результативность СМБПП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Высшее руководство обеспечивает организации постоянное повышение результативности СМБПП с помощью обмена информацией (см. 7.4), анализа со стороны руководства (см. 9.3), внутренних аудитов (см. 9.2), анализа результатов верификационной деятельности (см. 8.8.2), валидации мероприятия(ий) по управлению и их комбинаций (см. 8.5.3), корректирующих действий (см. 8.9.3) и актуализации СМБПП (см. 10.3)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b/>
          <w:bCs/>
        </w:rPr>
        <w:t>10.3 Актуализация системы менеджмента безопасности пищевой продукции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 xml:space="preserve">Высшее руководство обеспечивает постоянную актуализацию СМБПП. Для этого группа безопасности пищевой продукции с запланированной периодичностью проводит оценку СМБПП через запланированные промежутки времени. Группа рассматривает необходимость пересмотра результатов анализа опасностей (см. 8.5.2), применяемого плана управления опасностями (см. 8.5.4) и применяемых ПОПМ (см. 8.2). 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еятельность по актуализации базируется на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данных как внешнего, так и внутреннего обмена информацией (см. 7.4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других данных, касающихся пригодности, адекватности и результативности СМБПП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выходных данных анализа результатов верификационной деятельности (см. 9.1.2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выходных данных анализа со стороны руководства (см. 9.3)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ействия по актуализации сохраняются в качестве документированной информации и передаются в качестве входных данных для анализа со стороны руководства (см. 9.3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10.4</w:t>
        <w:tab/>
        <w:t>Соответствующие процедуры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4"/>
          <w:szCs w:val="24"/>
          <w:lang w:val="ru-RU"/>
        </w:rPr>
        <w:t xml:space="preserve">ХАССП-07 Процедура анализа со стороны руководс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 xml:space="preserve">ХАССП-09 Процедура управления несоответствиями, коррекцией, КД и ПД. 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3600" w:leader="none"/>
        </w:tabs>
        <w:spacing w:lineRule="auto" w:line="360" w:before="0" w:after="0"/>
        <w:ind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ХАССП-11</w:t>
        <w:tab/>
        <w:t>Процедура внутреннего аудита.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3600" w:leader="none"/>
        </w:tabs>
        <w:spacing w:lineRule="auto" w:line="360" w:before="0" w:after="0"/>
        <w:ind w:firstLine="709"/>
        <w:contextualSpacing/>
        <w:jc w:val="both"/>
        <w:rPr>
          <w:vanish/>
        </w:rPr>
      </w:pPr>
      <w:r>
        <w:rPr>
          <w:iCs/>
          <w:sz w:val="24"/>
          <w:szCs w:val="24"/>
          <w:lang w:val="ru-RU"/>
        </w:rPr>
        <w:t xml:space="preserve">ХАССП-12 Процедура управления измерительным и испытательным оборудованием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710"/>
      <w:gridCol w:w="2070"/>
      <w:gridCol w:w="1890"/>
    </w:tblGrid>
    <w:tr>
      <w:trPr>
        <w:trHeight w:val="420" w:hRule="atLeast"/>
        <w:cantSplit w:val="true"/>
      </w:trPr>
      <w:tc>
        <w:tcPr>
          <w:tcW w:w="43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/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  <w:r>
            <w:rPr>
              <w:rFonts w:cs="Times New Roman" w:ascii="Times New Roman" w:hAnsi="Times New Roman"/>
              <w:i w:val="false"/>
              <w:iCs/>
              <w:sz w:val="24"/>
              <w:szCs w:val="24"/>
            </w:rPr>
            <w:t xml:space="preserve"> </w:t>
          </w:r>
        </w:p>
      </w:tc>
      <w:tc>
        <w:tcPr>
          <w:tcW w:w="17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10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89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iCs/>
        <w:sz w:val="2"/>
      </w:rPr>
    </w:pPr>
    <w:r>
      <w:rPr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56:00Z</dcterms:created>
  <dc:creator>nlm77</dc:creator>
  <dc:description/>
  <cp:keywords/>
  <dc:language>en-US</dc:language>
  <cp:lastModifiedBy>O365</cp:lastModifiedBy>
  <cp:lastPrinted>2005-08-15T16:44:00Z</cp:lastPrinted>
  <dcterms:modified xsi:type="dcterms:W3CDTF">2022-07-18T18:28:00Z</dcterms:modified>
  <cp:revision>14</cp:revision>
  <dc:subject/>
  <dc:title>chap 8</dc:title>
</cp:coreProperties>
</file>