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4/2013, ТР ЕАЭС 040/2016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4/2013, ТР ЕАЭС 040/2016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4/2013, ТР ЕАЭС 040/2016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 оборудованием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а-влажностных параметров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4/2013, ТР ЕАЭС 040/2016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процесса подготовки сырья с использованием СИ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4/2013, ТР ЕАЭС 040/2016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процесса подготовки сырь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одготовки сырья в соответствии с ТД. Каждая партия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4/2013, ТР ЕАЭС 040/2016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4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раздачи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в процессе раздач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зуальный контроль в процессе раздачи в соответствии с ТД. Каждая партия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PRD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3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вторые блюда, гарниры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0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/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/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32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01:00Z</dcterms:modified>
  <cp:revision>15</cp:revision>
  <dc:subject/>
  <dc:title>F_haccp 3</dc:title>
</cp:coreProperties>
</file>