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80" w:leader="none"/>
        </w:tabs>
        <w:suppressAutoHyphens w:val="true"/>
        <w:autoSpaceDE w:val="true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Политика по качеству и пищевой безопасности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ого бюджетног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щеобразовате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Пировская средняя школ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vertAlign w:val="superscript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bookmarkStart w:id="0" w:name="_Hlk97728214"/>
      <w:bookmarkStart w:id="1" w:name="_Hlk87865696"/>
      <w:bookmarkEnd w:id="0"/>
      <w:r>
        <w:rPr>
          <w:rFonts w:cs="Times New Roman" w:ascii="Times New Roman" w:hAnsi="Times New Roman"/>
          <w:bCs/>
          <w:szCs w:val="24"/>
        </w:rPr>
        <w:t xml:space="preserve">Муниципальное бюджетное </w:t>
      </w:r>
      <w:bookmarkEnd w:id="1"/>
      <w:r>
        <w:rPr>
          <w:rFonts w:cs="Times New Roman" w:ascii="Times New Roman" w:hAnsi="Times New Roman"/>
          <w:bCs/>
          <w:szCs w:val="24"/>
        </w:rPr>
        <w:t>общеобразовательное учреждение «Пировская средняя школ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>считает своим долгом производить пищевую продукцию как полезный и безопасный для потребителя продукт, отвечающий требованиям высочайшего качества и соответствующий стандартам компании и Российского законодательств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Для реализации этой политики </w:t>
      </w:r>
      <w:r>
        <w:rPr>
          <w:rFonts w:cs="Times New Roman" w:ascii="Times New Roman" w:hAnsi="Times New Roman"/>
          <w:bCs/>
          <w:szCs w:val="24"/>
        </w:rPr>
        <w:t>МБОУ «Пировская средняя школа»</w:t>
      </w:r>
      <w:r>
        <w:rPr>
          <w:rFonts w:cs="Times New Roman" w:ascii="Times New Roman" w:hAnsi="Times New Roman"/>
          <w:szCs w:val="24"/>
        </w:rPr>
        <w:t xml:space="preserve"> пытается действовать таким образом, чтобы все продукты, технологические процессы, процедуры, оборудование и персонал способствовали соответствию нормам безупречного качества и пищевой безопасности выпускаемой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На предприятии </w:t>
      </w:r>
      <w:r>
        <w:rPr>
          <w:rFonts w:cs="Times New Roman" w:ascii="Times New Roman" w:hAnsi="Times New Roman"/>
          <w:bCs/>
          <w:szCs w:val="24"/>
        </w:rPr>
        <w:t>МБОУ «Пировская средняя школа»</w:t>
      </w:r>
      <w:r>
        <w:rPr>
          <w:rFonts w:cs="Times New Roman" w:ascii="Times New Roman" w:hAnsi="Times New Roman"/>
          <w:szCs w:val="24"/>
        </w:rPr>
        <w:t xml:space="preserve"> система ХАССП внедряется в соответствии с утвержденным в 2019 году Приказом Федерального агентства по техническому регулированию и метрологии от 23 июля 2019 г. № 416-ст. стандартом ГОСТ Р ИСО 22000-2019 «Системы менеджмента безопасности пищевой продукции. Требования к организациям, участвующим в цепи создания пищевой продукции». Стандарт основывается на соблюдении законодательных и нормативных требований к производству, тщательном анализе производственных процессов, с целью выявления возможных опасностей в пищевой продукции, и установлению мер управления для предотвращения, устранения или снижения этих опасностей до приемлемого уровн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СТРАТЕГИЧЕСКОЙ ЦЕЛЬЮ ПРЕДПРИЯТИЯ </w:t>
      </w:r>
      <w:r>
        <w:rPr>
          <w:rFonts w:cs="Times New Roman" w:ascii="Times New Roman" w:hAnsi="Times New Roman"/>
          <w:bCs/>
          <w:szCs w:val="24"/>
        </w:rPr>
        <w:t>МБОУ «Пировская средняя школа»</w:t>
      </w:r>
      <w:r>
        <w:rPr>
          <w:rFonts w:cs="Times New Roman" w:ascii="Times New Roman" w:hAnsi="Times New Roman"/>
          <w:szCs w:val="24"/>
        </w:rPr>
        <w:t xml:space="preserve"> является производство высококачественной и безопасной продукции, удовлетворяющей самым высоким ожиданиям потребителя, обеспечение соответствия продукции мировым стандартам в области производства пищевой продукции; поддержание достойного уровня качества продукции, её постоянного улучш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ТАКТИЧЕСКИЕ ЦЕЛ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 Повышение удовлетворенности потребителей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вышение удовлетворенности персонал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 Дальнейшее укрепление экономического положения предприятия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 Обеспечение безопасности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ОСНОВНЫМ ПРИНЦИПОМ Политики в области качества и безопасности продукции </w:t>
      </w:r>
      <w:r>
        <w:rPr>
          <w:rFonts w:cs="Times New Roman" w:ascii="Times New Roman" w:hAnsi="Times New Roman"/>
          <w:bCs/>
          <w:szCs w:val="24"/>
        </w:rPr>
        <w:t>МБОУ «Пировская средняя школа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является</w:t>
      </w:r>
      <w:r>
        <w:rPr>
          <w:rFonts w:cs="Times New Roman" w:ascii="Times New Roman" w:hAnsi="Times New Roman"/>
          <w:szCs w:val="24"/>
        </w:rPr>
        <w:t xml:space="preserve"> принцип постоянного улучшения качеств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Реализация политики в области качества и безопасности продукции достигается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управлением опасными факторами биологического, химического и физического происхождения, влияющими на безопасность продукции, на основе принципов ХАССП (анализ рисков и критические контрольные точки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поддержанием в действии и совершенствованием системы ХАССП в соответствии с требованиями ГОСТ Р ИСО 22000-2019 и ГОСТ Р 51705.1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организацией обратной связи с потребителями с целью повышения их удовлетворенност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исследованием рынк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 xml:space="preserve">использованием высококачественного сырья и материалов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 xml:space="preserve">организацией контроля и испытаний продукции на всех этапах производства в объеме, обеспечивающем полное соответствие продукции российским и мировым стандартам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организацией необходимой системы контроля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достижением стандарта организационного поведения персонала посредством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 развития мотивационной системы оплаты труд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 повышения квалификации через обучение и развитие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гарантии социальной защищенност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снижением себестоимости за счет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 сбережения энергетических и водных ресурсов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 использования сырья и материалов отечественных производителей, имеющих соответствующую систему менеджмента качеств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 оптимизации использования оборудования, транспорта и складских помещений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 снижения потерь при производстве и хранен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/>
          <w:szCs w:val="24"/>
        </w:rPr>
        <w:t xml:space="preserve">РУКОВОДСТВО </w:t>
      </w:r>
      <w:r>
        <w:rPr>
          <w:rFonts w:cs="Times New Roman" w:ascii="Times New Roman" w:hAnsi="Times New Roman"/>
          <w:bCs/>
          <w:caps/>
          <w:szCs w:val="24"/>
        </w:rPr>
        <w:t>МБОУ «Пировская средняя школа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aps/>
          <w:szCs w:val="24"/>
        </w:rPr>
        <w:t xml:space="preserve">В ЛИЦЕ </w:t>
      </w:r>
      <w:r>
        <w:rPr>
          <w:rFonts w:cs="Times New Roman" w:ascii="Times New Roman" w:hAnsi="Times New Roman"/>
          <w:caps/>
        </w:rPr>
        <w:t xml:space="preserve">ДИРЕКТОРА </w:t>
      </w:r>
      <w:r>
        <w:rPr>
          <w:rFonts w:cs="Times New Roman" w:ascii="Times New Roman" w:hAnsi="Times New Roman"/>
          <w:caps/>
          <w:szCs w:val="24"/>
        </w:rPr>
        <w:t>ПРИНИМАЕТ НА СЕБЯ ОТВЕТСТВЕННОСТЬ ЗА РЕАЛИЗАЦИЮ ПОЛИТИКИ В ОБЛАСТИ КАЧЕСТВА</w:t>
      </w:r>
      <w:r>
        <w:rPr>
          <w:rFonts w:cs="Times New Roman" w:ascii="Times New Roman" w:hAnsi="Times New Roman"/>
          <w:szCs w:val="24"/>
        </w:rPr>
        <w:t xml:space="preserve"> И БЕЗОПАСНОСТИ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spacing w:lineRule="auto" w:line="36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.о. Директора</w:t>
        <w:tab/>
        <w:tab/>
        <w:tab/>
        <w:t xml:space="preserve">__________ </w:t>
        <w:tab/>
        <w:tab/>
        <w:t>Г.Р. Шайдуллин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" w:name="_Hlk97728214"/>
      <w:bookmarkStart w:id="3" w:name="_Hlk97728214"/>
      <w:bookmarkEnd w:id="3"/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420" w:right="-183"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-561" w:firstLine="170"/>
      <w:jc w:val="center"/>
      <w:textAlignment w:val="auto"/>
      <w:outlineLvl w:val="3"/>
    </w:pPr>
    <w:rPr>
      <w:rFonts w:ascii="Times New Roman" w:hAnsi="Times New Roman" w:cs="Times New Roman"/>
      <w:b/>
      <w:bCs/>
      <w:color w:val="000000"/>
      <w:spacing w:val="36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color w:val="FFFFFF"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</w:rPr>
  </w:style>
  <w:style w:type="paragraph" w:styleId="Heading345Bodytext">
    <w:name w:val="Heading 3+4+5 Body text"/>
    <w:basedOn w:val="Normal"/>
    <w:qFormat/>
    <w:pPr>
      <w:overflowPunct w:val="true"/>
      <w:autoSpaceDE w:val="true"/>
      <w:ind w:left="566" w:hanging="0"/>
      <w:textAlignment w:val="auto"/>
    </w:pPr>
    <w:rPr>
      <w:lang w:val="en-GB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0:25:00Z</dcterms:created>
  <dc:creator>nlm77</dc:creator>
  <dc:description/>
  <cp:keywords/>
  <dc:language>en-US</dc:language>
  <cp:lastModifiedBy>O365</cp:lastModifiedBy>
  <cp:lastPrinted>2010-08-04T15:29:00Z</cp:lastPrinted>
  <dcterms:modified xsi:type="dcterms:W3CDTF">2022-07-19T07:42:00Z</dcterms:modified>
  <cp:revision>16</cp:revision>
  <dc:subject/>
  <dc:title>Регистрационный номер ______</dc:title>
</cp:coreProperties>
</file>