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1758"/>
        <w:gridCol w:w="1417"/>
        <w:gridCol w:w="1559"/>
        <w:gridCol w:w="1134"/>
        <w:gridCol w:w="4678"/>
        <w:gridCol w:w="2268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4 Смешивание ингредиентов  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5 Добавление воды/молока  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6 Инспекция, контроль готовой продукции на выходе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 Раздача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950" w:right="950" w:gutter="0" w:header="950" w:top="100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1748"/>
      <w:gridCol w:w="1417"/>
      <w:gridCol w:w="1559"/>
      <w:gridCol w:w="1134"/>
      <w:gridCol w:w="4678"/>
      <w:gridCol w:w="2268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4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4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804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 xml:space="preserve">Описание продукта: напитки </w:t>
          </w:r>
        </w:p>
      </w:tc>
      <w:tc>
        <w:tcPr>
          <w:tcW w:w="8080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17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6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 3*3,3*2,4*2, 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09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8:00Z</dcterms:modified>
  <cp:revision>10</cp:revision>
  <dc:subject/>
  <dc:title>Assembly Log Sheet</dc:title>
</cp:coreProperties>
</file>