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60"/>
        <w:rPr/>
      </w:pPr>
      <w:r>
        <w:rPr/>
        <w:t> </w:t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8080"/>
      </w:tblGrid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Форма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Назв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DES 01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Отчет по упаковке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DES 02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Отчет об инспекции упаковочного материала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DES 03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Отчет проверки экранов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ENG 01 &amp; 02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Карточка истории поломок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ENG 03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Контрольные точки профилактического обслуживания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ENG 04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Контрольные точки ежедневного профилактического обслуживания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ENG 05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Контрольные точки профилактического обслуживания строительных работ и зданий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1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Форма анализа опасностей (угроз)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2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Контрольный лист анализа опасностей (угроз)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3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План ХАССП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4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Основной список распространения документов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5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Записка об изменениях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6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Отчет о корректирующем действии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7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Основной список записей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8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Цели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09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План аудита / Распис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10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Отчет о внутреннем аудите несоответствия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11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Отчет анализа аудита относительно пунктов, документов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12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Отчет о предупреждающих действиях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13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План постоянного улучшения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14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Статус калибровки инструмента / оборудования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15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Программы обязательных предварительных</w:t>
            </w: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 мероприятий (ПОПМ)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ACCP 16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Спецификация продукции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KC 01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Отчет об очистке, уборке, санитарном контроле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KC 02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Отчет о посетителях (входной контроль)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KC 03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Отчет о борьбе с вредителями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KC 04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Отчет о дезинфекции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KC 05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Отчет аудита ежедневной санитарной обработки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HRD 01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Отчет о медицинской проверке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1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План производства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RD 02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Утилизация несоответствующей продукции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UR 01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Заказ на закупку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UR 02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Запись о контроле при заказе и приеме товаров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UR 03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Утвержденный список поставщиков, включая открытый заказ на поставку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UR 04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Форма регистрации поставщиков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PUR 05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Открытый заказ на закупку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QCD 01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Форма запроса тестового образца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QCD 02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Отчет о позитивном отзыве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QCD 03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 xml:space="preserve">Отчет о калибровке измерителя 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QCD 04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Отчет о стандартном (нормальном) состоянии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41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QCD 05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Отчет о валидации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SALES 01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Форма заказа/ Подтверждение заказа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43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SALES 02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Форма обратной связи от потребителей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SALES 03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Отчет о жалобе со стороны потребителя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ST 01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Отчет о ежедневных запасах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ST 02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Форма Пропуска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TRG 01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Календарь обучения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48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TRG 02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Журнал записей потребностей в обучении</w:t>
            </w:r>
          </w:p>
        </w:tc>
      </w:tr>
      <w:tr>
        <w:trPr/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TRG 03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Отчет о вступительном обучении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9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eastAsia="ru-RU"/>
              </w:rPr>
              <w:t>F TRG 04</w:t>
            </w:r>
          </w:p>
        </w:tc>
        <w:tc>
          <w:tcPr>
            <w:tcW w:w="80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eastAsia="Calibri" w:cs="Helvetica"/>
                <w:sz w:val="24"/>
                <w:szCs w:val="24"/>
                <w:lang w:val="ru-RU" w:eastAsia="ru-RU"/>
              </w:rPr>
            </w:pPr>
            <w:r>
              <w:rPr>
                <w:rFonts w:eastAsia="Calibri" w:cs="Helvetica" w:ascii="Helvetica" w:hAnsi="Helvetica"/>
                <w:sz w:val="24"/>
                <w:szCs w:val="24"/>
                <w:lang w:val="ru-RU" w:eastAsia="ru-RU"/>
              </w:rPr>
              <w:t>Должностная инструкция и ее спецификация</w:t>
            </w:r>
          </w:p>
        </w:tc>
      </w:tr>
    </w:tbl>
    <w:p>
      <w:pPr>
        <w:pStyle w:val="Normal"/>
        <w:widowControl w:val="false"/>
        <w:autoSpaceDE w:val="false"/>
        <w:spacing w:before="0" w:after="260"/>
        <w:ind w:left="-851" w:hanging="0"/>
        <w:rPr>
          <w:rFonts w:ascii="Helvetica" w:hAnsi="Helvetica" w:eastAsia="Calibri" w:cs="Helvetica"/>
          <w:sz w:val="26"/>
          <w:szCs w:val="26"/>
          <w:lang w:val="ru-RU" w:eastAsia="ru-RU"/>
        </w:rPr>
      </w:pPr>
      <w:r>
        <w:rPr>
          <w:rFonts w:eastAsia="Calibri" w:cs="Helvetica" w:ascii="Helvetica" w:hAnsi="Helvetica"/>
          <w:sz w:val="26"/>
          <w:szCs w:val="26"/>
          <w:lang w:eastAsia="ru-RU"/>
        </w:rPr>
        <w:t> </w:t>
      </w:r>
    </w:p>
    <w:p>
      <w:pPr>
        <w:pStyle w:val="Normal"/>
        <w:rPr>
          <w:rFonts w:ascii="Helvetica" w:hAnsi="Helvetica" w:eastAsia="Calibri" w:cs="Helvetica"/>
          <w:sz w:val="26"/>
          <w:szCs w:val="26"/>
          <w:lang w:val="ru-RU" w:eastAsia="ru-RU"/>
        </w:rPr>
      </w:pPr>
      <w:r>
        <w:rPr>
          <w:rFonts w:eastAsia="Calibri" w:cs="Helvetica" w:ascii="Helvetica" w:hAnsi="Helvetica"/>
          <w:sz w:val="26"/>
          <w:szCs w:val="26"/>
          <w:lang w:val="ru-RU" w:eastAsia="ru-RU"/>
        </w:rPr>
      </w:r>
    </w:p>
    <w:sectPr>
      <w:type w:val="nextPage"/>
      <w:pgSz w:w="12240" w:h="15840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51:00Z</dcterms:created>
  <dc:creator>maalroy.ru</dc:creator>
  <dc:description/>
  <dc:language>en-US</dc:language>
  <cp:lastModifiedBy>Administrator</cp:lastModifiedBy>
  <dcterms:modified xsi:type="dcterms:W3CDTF">2019-11-28T17:51:00Z</dcterms:modified>
  <cp:revision>2</cp:revision>
  <dc:subject/>
  <dc:title/>
</cp:coreProperties>
</file>