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АНКЕТА-ВОПРОСНИК</w:t>
      </w:r>
    </w:p>
    <w:p>
      <w:pPr>
        <w:pStyle w:val="Normal"/>
        <w:tabs>
          <w:tab w:val="clear" w:pos="708"/>
          <w:tab w:val="left" w:pos="9638" w:leader="none"/>
        </w:tabs>
        <w:ind w:left="1276" w:right="-1" w:hanging="426"/>
        <w:rPr>
          <w:szCs w:val="24"/>
        </w:rPr>
      </w:pPr>
      <w:r>
        <w:rPr>
          <w:szCs w:val="24"/>
        </w:rPr>
        <w:t>Цели: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Cs w:val="24"/>
        </w:rPr>
        <w:t>1 Предварительная оценка соответствия существующей системы менеджмента безопасности пищевых продуктов на основе анализа опасностей и критических контрольных точек(системы НАССР)</w:t>
      </w:r>
      <w:r>
        <w:rPr>
          <w:rFonts w:cs="Tahoma" w:ascii="Tahoma" w:hAnsi="Tahoma"/>
          <w:sz w:val="22"/>
        </w:rPr>
        <w:t xml:space="preserve"> 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</w:t>
      </w:r>
      <w:r>
        <w:rPr>
          <w:rFonts w:cs="Tahoma" w:ascii="Tahoma" w:hAnsi="Tahoma"/>
          <w:sz w:val="16"/>
          <w:szCs w:val="16"/>
        </w:rPr>
        <w:t>область применения системы НАССР (вид продукции (группа или наименование) и этапы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жизненного цикла продукции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именование организации-заявителя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rPr>
          <w:szCs w:val="24"/>
        </w:rPr>
      </w:pPr>
      <w:r>
        <w:rPr>
          <w:szCs w:val="24"/>
        </w:rPr>
        <w:t>2 Определение готовности Организации к проведению сертификации системы НАССР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rPr>
          <w:szCs w:val="24"/>
        </w:rPr>
      </w:pPr>
      <w:r>
        <w:rPr>
          <w:szCs w:val="24"/>
        </w:rPr>
      </w:r>
    </w:p>
    <w:tbl>
      <w:tblPr>
        <w:tblW w:w="9143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6378"/>
        <w:gridCol w:w="450"/>
        <w:gridCol w:w="1747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ind w:right="-56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опрос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/>
            </w:pPr>
            <w:r>
              <w:rPr>
                <w:rFonts w:eastAsia="Wingdings" w:cs="Wingdings" w:ascii="Wingdings" w:hAnsi="Wingdings"/>
                <w:szCs w:val="24"/>
              </w:rPr>
              <w:t>þ</w:t>
            </w:r>
            <w:r>
              <w:rPr>
                <w:szCs w:val="24"/>
              </w:rPr>
              <w:t xml:space="preserve"> если "да"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Комментарий (требуется, если ответ "нет")</w:t>
            </w:r>
          </w:p>
        </w:tc>
      </w:tr>
      <w:tr>
        <w:trPr>
          <w:trHeight w:val="3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ind w:left="0" w:right="-5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работ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а ли документально Политика в области безопасности пищевых продуктов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а ли ответственность руководства за относительно безопасности выпускаемой продукции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QuestionB"/>
              <w:numPr>
                <w:ilvl w:val="0"/>
                <w:numId w:val="0"/>
              </w:numPr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 имеются свидетельства доведения до сведения персонала политики в области безопасности пищевых продуктов?</w:t>
            </w:r>
          </w:p>
          <w:p>
            <w:pPr>
              <w:pStyle w:val="QuestionB"/>
              <w:numPr>
                <w:ilvl w:val="0"/>
                <w:numId w:val="0"/>
              </w:numPr>
              <w:spacing w:before="8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ли политика в области безопасности пищевых продуктов обязательства:</w:t>
            </w:r>
          </w:p>
          <w:p>
            <w:pPr>
              <w:pStyle w:val="QuestionB"/>
              <w:numPr>
                <w:ilvl w:val="0"/>
                <w:numId w:val="0"/>
              </w:numPr>
              <w:spacing w:before="80" w:after="0"/>
              <w:ind w:left="0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ветствовать требованиям нормативных правовых актов и технических нормативных правовых актов, взаимно согласованным требованиям потребителей и другим обязательным требованиям к безопасности пищевых продуктов?</w:t>
            </w:r>
          </w:p>
          <w:p>
            <w:pPr>
              <w:pStyle w:val="QuestionB"/>
              <w:numPr>
                <w:ilvl w:val="0"/>
                <w:numId w:val="0"/>
              </w:numPr>
              <w:spacing w:before="8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оянного улучшения системы НАССР?</w:t>
            </w:r>
          </w:p>
          <w:p>
            <w:pPr>
              <w:pStyle w:val="QuestionB"/>
              <w:numPr>
                <w:ilvl w:val="0"/>
                <w:numId w:val="0"/>
              </w:numPr>
              <w:spacing w:before="8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QuestionB"/>
              <w:numPr>
                <w:ilvl w:val="0"/>
                <w:numId w:val="0"/>
              </w:numPr>
              <w:spacing w:before="80" w:after="0"/>
              <w:ind w:left="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матривалась ли политика для обеспечения ее постоянной пригодности?</w:t>
            </w:r>
          </w:p>
          <w:p>
            <w:pPr>
              <w:pStyle w:val="QuestionB"/>
              <w:numPr>
                <w:ilvl w:val="0"/>
                <w:numId w:val="0"/>
              </w:numPr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0" w:name="__Fieldmark__0_2858628119"/>
            <w:bookmarkStart w:id="1" w:name="__Fieldmark__0_2858628119"/>
            <w:bookmarkEnd w:id="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2" w:name="__Fieldmark__1_2858628119"/>
            <w:bookmarkStart w:id="3" w:name="__Fieldmark__1_2858628119"/>
            <w:bookmarkEnd w:id="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4" w:name="__Fieldmark__2_2858628119"/>
            <w:bookmarkStart w:id="5" w:name="__Fieldmark__2_2858628119"/>
            <w:bookmarkEnd w:id="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6" w:name="__Fieldmark__3_2858628119"/>
            <w:bookmarkStart w:id="7" w:name="__Fieldmark__3_2858628119"/>
            <w:bookmarkEnd w:id="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8" w:name="__Fieldmark__4_2858628119"/>
            <w:bookmarkStart w:id="9" w:name="__Fieldmark__4_2858628119"/>
            <w:bookmarkEnd w:id="9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0" w:name="__Fieldmark__5_2858628119"/>
            <w:bookmarkStart w:id="11" w:name="__Fieldmark__5_2858628119"/>
            <w:bookmarkEnd w:id="1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а ли документально область применения системы НАССР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2" w:name="__Fieldmark__6_2858628119"/>
            <w:bookmarkStart w:id="13" w:name="__Fieldmark__6_2858628119"/>
            <w:bookmarkEnd w:id="1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а ли группа по обеспечению безопасности (группа НАССР)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т ли члены группы НАССР достаточными знаниями и опытом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4" w:name="__Fieldmark__7_2858628119"/>
            <w:bookmarkStart w:id="15" w:name="__Fieldmark__7_2858628119"/>
            <w:bookmarkEnd w:id="1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6" w:name="__Fieldmark__8_2858628119"/>
            <w:bookmarkStart w:id="17" w:name="__Fieldmark__8_2858628119"/>
            <w:bookmarkEnd w:id="1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ли обязанности и ответственность членов группы НАССР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8" w:name="__Fieldmark__9_2858628119"/>
            <w:bookmarkStart w:id="19" w:name="__Fieldmark__9_2858628119"/>
            <w:bookmarkEnd w:id="19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 ли руководитель группы НАССР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ли его полномочия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20" w:name="__Fieldmark__10_2858628119"/>
            <w:bookmarkStart w:id="21" w:name="__Fieldmark__10_2858628119"/>
            <w:bookmarkEnd w:id="2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 ли координатор из состава группы НАССР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ы ли Его ответственность и полномочия?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22" w:name="__Fieldmark__11_2858628119"/>
            <w:bookmarkStart w:id="23" w:name="__Fieldmark__11_2858628119"/>
            <w:bookmarkEnd w:id="2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ли группа НАССР ресурсами, необходимыми для разработки, внедрения и поддержания системы НАССР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24" w:name="__Fieldmark__12_2858628119"/>
            <w:bookmarkStart w:id="25" w:name="__Fieldmark__12_2858628119"/>
            <w:bookmarkEnd w:id="2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а, применяется и поддерживается ли в рабочем состоянии документированная процедура информирования группы НАССР об изменениях, влияющих на безопасность продукции?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26" w:name="__Fieldmark__13_2858628119"/>
            <w:bookmarkStart w:id="27" w:name="__Fieldmark__13_2858628119"/>
            <w:bookmarkEnd w:id="2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сырье и материалы, контактирующие с пищевыми продуктами, описаны в документах организации в объеме, необходимом для выполнения анализа опасностей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ются ли в актуальном состоянии документы с описанием сырья и материалов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28" w:name="__Fieldmark__14_2858628119"/>
            <w:bookmarkStart w:id="29" w:name="__Fieldmark__14_2858628119"/>
            <w:bookmarkEnd w:id="29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30" w:name="__Fieldmark__15_2858628119"/>
            <w:bookmarkStart w:id="31" w:name="__Fieldmark__15_2858628119"/>
            <w:bookmarkEnd w:id="3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ы ли характеристики конечных продуктов в документах     в объеме, необходимом для выполнения анализа опасностей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32" w:name="__Fieldmark__16_2858628119"/>
            <w:bookmarkStart w:id="33" w:name="__Fieldmark__16_2858628119"/>
            <w:bookmarkEnd w:id="3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ли в документах предполагаемое использование конечного продукта? Поддерживаются ли документы в актуализированном состоянии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34" w:name="__Fieldmark__17_2858628119"/>
            <w:bookmarkStart w:id="35" w:name="__Fieldmark__17_2858628119"/>
            <w:bookmarkEnd w:id="3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ы ли схемы последовательных этапов процессов(блок-схемы), планы производственных и складских помещений с указанием движения сырья, вспомогательных материалов, персонала, полуфабрикатов, готового пищевого продукта, побочных продуктов, отходов и генеральный план территории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36" w:name="__Fieldmark__18_2858628119"/>
            <w:bookmarkStart w:id="37" w:name="__Fieldmark__18_2858628119"/>
            <w:bookmarkEnd w:id="3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-схемы составлены для всех видов продуктов или процессов, на которые распространяется действие системы НАССР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-схемы  содержат: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овательность и взаимосвязи всех этапов процесса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юбые  процессы, выполняемые третьей стороной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дии введения в процесс сырья, ингредиентов и полуфабрикатов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дии переработки и повторного использования. В том числе петель возврата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дии выпуска пищевых продуктов или удаления промежуточных продуктов, побочных продуктов или отходов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апы возможного загрязнения сырья, полуфабрикатов или готовой продукции от смазочных веществ или хладагентов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апы возможной задержки технологического процесса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38" w:name="__Fieldmark__19_2858628119"/>
            <w:bookmarkStart w:id="39" w:name="__Fieldmark__19_2858628119"/>
            <w:bookmarkEnd w:id="39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40" w:name="__Fieldmark__20_2858628119"/>
            <w:bookmarkStart w:id="41" w:name="__Fieldmark__20_2858628119"/>
            <w:bookmarkEnd w:id="4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ифицирована ли правильность блок-схем путем проверки на месте? 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а ли периодичность проверки блок-схем? Результаты проверки задокументированы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42" w:name="__Fieldmark__21_2858628119"/>
            <w:bookmarkStart w:id="43" w:name="__Fieldmark__21_2858628119"/>
            <w:bookmarkEnd w:id="4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44" w:name="__Fieldmark__22_2858628119"/>
            <w:bookmarkStart w:id="45" w:name="__Fieldmark__22_2858628119"/>
            <w:bookmarkEnd w:id="4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ы ли в документах организации меры контроля, параметры процессов или процедуры, которые могут повлиять на безопасность пищевых продуктов в объеме, необходимом для выполнения анализа опасностей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оддерживаются в актуализированном состоянии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46" w:name="__Fieldmark__23_2858628119"/>
            <w:bookmarkStart w:id="47" w:name="__Fieldmark__23_2858628119"/>
            <w:bookmarkEnd w:id="4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48" w:name="__Fieldmark__24_2858628119"/>
            <w:bookmarkStart w:id="49" w:name="__Fieldmark__24_2858628119"/>
            <w:bookmarkEnd w:id="49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ы ли внешние требования (органов государственного управления или потребителей), которые могут повлиять на выбор, жесткость мер контроля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50" w:name="__Fieldmark__25_2858628119"/>
            <w:bookmarkStart w:id="51" w:name="__Fieldmark__25_2858628119"/>
            <w:bookmarkEnd w:id="5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ли группа НАССР анализ опасностей на каждом этапе процессов  с целью определения опасностей, которые требуется контролировать с такой степенью, которая необходима для обеспечения безопасности пищевого продукта?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52" w:name="__Fieldmark__26_2858628119"/>
            <w:bookmarkStart w:id="53" w:name="__Fieldmark__26_2858628119"/>
            <w:bookmarkEnd w:id="5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опасности для пищевых продуктов, возникновение которых ожидается в зависимости от вида продукта, типа процесса и применяемого оборудования идентифицированы и задокументированы группой НАССР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54" w:name="__Fieldmark__27_2858628119"/>
            <w:bookmarkStart w:id="55" w:name="__Fieldmark__27_2858628119"/>
            <w:bookmarkEnd w:id="5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ы ли при идентификации опасностей: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шествующие этапы, которые следуют до указанной операции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ое оборудование, инженерные сети (внутренние коммуникации) и окружение (производственная/окружающая среда)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ующие звенья в пищевой цепи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56" w:name="__Fieldmark__28_2858628119"/>
            <w:bookmarkStart w:id="57" w:name="__Fieldmark__28_2858628119"/>
            <w:bookmarkEnd w:id="5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 ли для каждой идентифицированной опасности приемлемый уровень опасности в конечном продукте, учитывающий требования безопасности  пищевых продуктов, установленные в нормативных правовых актах и технических нормативных правовых актах, требования потребителя, другие обязательные требования, использование потребителем пищевых продуктов  по назначению и другие данные, относящиеся к данному вопросу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кументированы ли обоснованность и результат идентификации опасностей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58" w:name="__Fieldmark__29_2858628119"/>
            <w:bookmarkStart w:id="59" w:name="__Fieldmark__29_2858628119"/>
            <w:bookmarkEnd w:id="59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60" w:name="__Fieldmark__30_2858628119"/>
            <w:bookmarkStart w:id="61" w:name="__Fieldmark__30_2858628119"/>
            <w:bookmarkEnd w:id="6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ли группой НАССР оценка каждой из идентифицированных опасностей для определения целесообразности их исключения или снижения до приемлемого уровня для производства безопасных пищевых продуктов и получения подтверждения необходимости их контроля для достижения установленных приемлемых уровней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62" w:name="__Fieldmark__31_2858628119"/>
            <w:bookmarkStart w:id="63" w:name="__Fieldmark__31_2858628119"/>
            <w:bookmarkEnd w:id="6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а ли используемая методология и задокументированы ли результаты оценки опасностей для пищевых продуктов?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64" w:name="__Fieldmark__32_2858628119"/>
            <w:bookmarkStart w:id="65" w:name="__Fieldmark__32_2858628119"/>
            <w:bookmarkEnd w:id="6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ы ли для каждой опасности меры контроля, которые способны предотвратить, исключить или снизить опасность для пищевых продуктов до приемлемого уровня? 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контроля задокументированы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66" w:name="__Fieldmark__33_2858628119"/>
            <w:bookmarkStart w:id="67" w:name="__Fieldmark__33_2858628119"/>
            <w:bookmarkEnd w:id="6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68" w:name="__Fieldmark__34_2858628119"/>
            <w:bookmarkStart w:id="69" w:name="__Fieldmark__34_2858628119"/>
            <w:bookmarkEnd w:id="69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ы и используются ли организацией методы идентификации ККТ для опасностей риск которых превышает допустимый уровень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70" w:name="__Fieldmark__35_2858628119"/>
            <w:bookmarkStart w:id="71" w:name="__Fieldmark__35_2858628119"/>
            <w:bookmarkEnd w:id="7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кументированы ли результаты анализа опасностей и выявления ККТ? ККТ с их обозначением (номерами) нанесены на блок схемы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72" w:name="__Fieldmark__36_2858628119"/>
            <w:bookmarkStart w:id="73" w:name="__Fieldmark__36_2858628119"/>
            <w:bookmarkEnd w:id="7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СР документально оформлен для каждой идентифицированной ККТ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74" w:name="__Fieldmark__37_2858628119"/>
            <w:bookmarkStart w:id="75" w:name="__Fieldmark__37_2858628119"/>
            <w:bookmarkEnd w:id="7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аждой идентифицированной ККТ План НАССР содержит: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асности для продуктов, которые должны управляться в ККТ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ы контроля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итические пределы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дуры мониторинга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ции и корректирующие действия, которые должны быть предприняты при превышении критических пределов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сть и полномочия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и по мониторингу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76" w:name="__Fieldmark__38_2858628119"/>
            <w:bookmarkStart w:id="77" w:name="__Fieldmark__38_2858628119"/>
            <w:bookmarkEnd w:id="7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ы ли критические пределы для каждой ККТ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78" w:name="__Fieldmark__39_2858628119"/>
            <w:bookmarkStart w:id="79" w:name="__Fieldmark__39_2858628119"/>
            <w:bookmarkEnd w:id="79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е пределы измеримы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80" w:name="__Fieldmark__40_2858628119"/>
            <w:bookmarkStart w:id="81" w:name="__Fieldmark__40_2858628119"/>
            <w:bookmarkEnd w:id="8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ются ли подробными инструкциями, эталонами-образцами критические пределы, основанные на визуальном наблюдении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82" w:name="__Fieldmark__41_2858628119"/>
            <w:bookmarkStart w:id="83" w:name="__Fieldmark__41_2858628119"/>
            <w:bookmarkEnd w:id="8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я выбора критических пределов задокументированы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84" w:name="__Fieldmark__42_2858628119"/>
            <w:bookmarkStart w:id="85" w:name="__Fieldmark__42_2858628119"/>
            <w:bookmarkEnd w:id="8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ли система мониторинга для проведения наблюдений и измерений, необходимых для своевременного обнаружения нарушений критических пределов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86" w:name="__Fieldmark__43_2858628119"/>
            <w:bookmarkStart w:id="87" w:name="__Fieldmark__43_2858628119"/>
            <w:bookmarkEnd w:id="8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ует ли система мониторинга при использовании выборочных измерений, что: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обранный образец является репрезентативным для всей партии пищевого продукта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и, связанные с мониторингом ККТ, проверяет уполномоченное для этого лицо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истеме мониторинга ККТ предусмотрены действия, предпринимаемые в случае обнаружения тенденции к выходу ККТ за допустимые пределы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88" w:name="__Fieldmark__44_2858628119"/>
            <w:bookmarkStart w:id="89" w:name="__Fieldmark__44_2858628119"/>
            <w:bookmarkEnd w:id="89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т ли методы и частота мониторинга своевременное определение превышения критических пределов, чтобы изолировать продукт до его использования или употребления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90" w:name="__Fieldmark__45_2858628119"/>
            <w:bookmarkStart w:id="91" w:name="__Fieldmark__45_2858628119"/>
            <w:bookmarkEnd w:id="9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ли плановые коррекции и корректирующие действия при выходе за критические пределы для ККТ, обеспечивающие идентификацию причины несоответствия, возвращение параметров, контролируемых в ККТ под контроль, и предотвращения повторения этой ситуации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92" w:name="__Fieldmark__46_2858628119"/>
            <w:bookmarkStart w:id="93" w:name="__Fieldmark__46_2858628119"/>
            <w:bookmarkEnd w:id="9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ся ли регистрация коррекций и корректирующих действий вместе с информацией о характере несоответствия, его причинах и последствиях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94" w:name="__Fieldmark__47_2858628119"/>
            <w:bookmarkStart w:id="95" w:name="__Fieldmark__47_2858628119"/>
            <w:bookmarkEnd w:id="9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ы ли документированные процедуры, определяющие соответствующие действия по идентификации и устранению выявленных несоответствий, а также причин их возникновения? 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 ли эти действия: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нтификацию и оценку потенциально опасных пищевых продуктов, которые были произведены в условиях выхода за критические пределы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з несоответствий, анализ тенденции результатов мониторинга, которые могут указывать на потерю управления этих действий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выполнения коррекций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ричин несоответствия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у необходимости действия, обеспечивающего невозможность повторения несоответствия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и выполнение необходимых действий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ь результатов выполненных корректирующих действий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у результативности выполнения корректирующих действий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96" w:name="__Fieldmark__48_2858628119"/>
            <w:bookmarkStart w:id="97" w:name="__Fieldmark__48_2858628119"/>
            <w:bookmarkEnd w:id="9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98" w:name="__Fieldmark__49_2858628119"/>
            <w:bookmarkStart w:id="99" w:name="__Fieldmark__49_2858628119"/>
            <w:bookmarkEnd w:id="99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00" w:name="__Fieldmark__50_2858628119"/>
            <w:bookmarkStart w:id="101" w:name="__Fieldmark__50_2858628119"/>
            <w:bookmarkEnd w:id="10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02" w:name="__Fieldmark__51_2858628119"/>
            <w:bookmarkStart w:id="103" w:name="__Fieldmark__51_2858628119"/>
            <w:bookmarkEnd w:id="10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04" w:name="__Fieldmark__52_2858628119"/>
            <w:bookmarkStart w:id="105" w:name="__Fieldmark__52_2858628119"/>
            <w:bookmarkEnd w:id="10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06" w:name="__Fieldmark__53_2858628119"/>
            <w:bookmarkStart w:id="107" w:name="__Fieldmark__53_2858628119"/>
            <w:bookmarkEnd w:id="10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08" w:name="__Fieldmark__54_2858628119"/>
            <w:bookmarkStart w:id="109" w:name="__Fieldmark__54_2858628119"/>
            <w:bookmarkEnd w:id="109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10" w:name="__Fieldmark__55_2858628119"/>
            <w:bookmarkStart w:id="111" w:name="__Fieldmark__55_2858628119"/>
            <w:bookmarkEnd w:id="11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12" w:name="__Fieldmark__56_2858628119"/>
            <w:bookmarkStart w:id="113" w:name="__Fieldmark__56_2858628119"/>
            <w:bookmarkEnd w:id="11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ли документированная процедура уведомления заинтересованных сторон (администрация, потребители, контролирующий орган и др.) и отзыва опасной продукции в случае попадания ее в реализацию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 ли персонал ответственный за инициирование отзыва опасной продукции и ответственный за его выполнение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14" w:name="__Fieldmark__57_2858628119"/>
            <w:bookmarkStart w:id="115" w:name="__Fieldmark__57_2858628119"/>
            <w:bookmarkEnd w:id="11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16" w:name="__Fieldmark__58_2858628119"/>
            <w:bookmarkStart w:id="117" w:name="__Fieldmark__58_2858628119"/>
            <w:bookmarkEnd w:id="11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ли процедуры верификации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18" w:name="__Fieldmark__59_2858628119"/>
            <w:bookmarkStart w:id="119" w:name="__Fieldmark__59_2858628119"/>
            <w:bookmarkEnd w:id="119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верификации включают: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утренний аудит системы НАССР и связанные с ними записи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истемы НАССР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лидацию критических пределов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истем НАССР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лучаев отключения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20" w:name="__Fieldmark__60_2858628119"/>
            <w:bookmarkStart w:id="121" w:name="__Fieldmark__60_2858628119"/>
            <w:bookmarkEnd w:id="12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аудиты проводятся с запланированной периодичностью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ли критерии, область применения, частота и методы аудита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22" w:name="__Fieldmark__61_2858628119"/>
            <w:bookmarkStart w:id="123" w:name="__Fieldmark__61_2858628119"/>
            <w:bookmarkEnd w:id="12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ли высшим руководством анализ системы НАССР для обеспечения ее постоянной пригодности, адекватности и результативности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ли анализ в себя оценку возможностей улучшения  и потребность в изменении системы НААСР, включая политику в области безопасности пищевых продуктов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24" w:name="__Fieldmark__62_2858628119"/>
            <w:bookmarkStart w:id="125" w:name="__Fieldmark__62_2858628119"/>
            <w:bookmarkEnd w:id="12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26" w:name="__Fieldmark__63_2858628119"/>
            <w:bookmarkStart w:id="127" w:name="__Fieldmark__63_2858628119"/>
            <w:bookmarkEnd w:id="12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 ли входные данные для анализа со стороны руководства следующую информацию: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ующие действия, вытекающие из предыдущего анализа со стороны руководства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е условий, которые могут оказать влияние на безопасность пищевых продуктов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ы внутреннего аудита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ю об отзыве опасных пищевых продуктов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результатов мониторинга ККТ и проведенных коррекций и корректирующих действий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результатов деятельности по актуализации системы НАССР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рекламаций, претензий, жалоб и происшествий, связанных с нарушением безопасности продукции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омендаций по улучшению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28" w:name="__Fieldmark__64_2858628119"/>
            <w:bookmarkStart w:id="129" w:name="__Fieldmark__64_2858628119"/>
            <w:bookmarkEnd w:id="129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30" w:name="__Fieldmark__65_2858628119"/>
            <w:bookmarkStart w:id="131" w:name="__Fieldmark__65_2858628119"/>
            <w:bookmarkEnd w:id="13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32" w:name="__Fieldmark__66_2858628119"/>
            <w:bookmarkStart w:id="133" w:name="__Fieldmark__66_2858628119"/>
            <w:bookmarkEnd w:id="13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34" w:name="__Fieldmark__67_2858628119"/>
            <w:bookmarkStart w:id="135" w:name="__Fieldmark__67_2858628119"/>
            <w:bookmarkEnd w:id="13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36" w:name="__Fieldmark__68_2858628119"/>
            <w:bookmarkStart w:id="137" w:name="__Fieldmark__68_2858628119"/>
            <w:bookmarkEnd w:id="13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38" w:name="__Fieldmark__69_2858628119"/>
            <w:bookmarkStart w:id="139" w:name="__Fieldmark__69_2858628119"/>
            <w:bookmarkEnd w:id="139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40" w:name="__Fieldmark__70_2858628119"/>
            <w:bookmarkStart w:id="141" w:name="__Fieldmark__70_2858628119"/>
            <w:bookmarkEnd w:id="14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 ли выходные данные анализа со стороны руководства решения и действия, относящиеся к: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ю безопасности пищевых продуктов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ю результативности системы НАССР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ностям в ресурсах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мотру политики в области безопасности пищевых продуктов?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42" w:name="__Fieldmark__71_2858628119"/>
            <w:bookmarkStart w:id="143" w:name="__Fieldmark__71_2858628119"/>
            <w:bookmarkEnd w:id="14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44" w:name="__Fieldmark__72_2858628119"/>
            <w:bookmarkStart w:id="145" w:name="__Fieldmark__72_2858628119"/>
            <w:bookmarkEnd w:id="14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46" w:name="__Fieldmark__73_2858628119"/>
            <w:bookmarkStart w:id="147" w:name="__Fieldmark__73_2858628119"/>
            <w:bookmarkEnd w:id="14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48" w:name="__Fieldmark__74_2858628119"/>
            <w:bookmarkStart w:id="149" w:name="__Fieldmark__74_2858628119"/>
            <w:bookmarkEnd w:id="149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системы НАССР содержит: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ированное заявление о политике в области безопасности пищевых продуктов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ированные процедуры и записи, которые требуются стандартом ИСО 22000;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ы, необходимые организации для обеспечения разработки, применения и актуализации системы НАССР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50" w:name="__Fieldmark__75_2858628119"/>
            <w:bookmarkStart w:id="151" w:name="__Fieldmark__75_2858628119"/>
            <w:bookmarkEnd w:id="15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52" w:name="__Fieldmark__76_2858628119"/>
            <w:bookmarkStart w:id="153" w:name="__Fieldmark__76_2858628119"/>
            <w:bookmarkEnd w:id="15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54" w:name="__Fieldmark__77_2858628119"/>
            <w:bookmarkStart w:id="155" w:name="__Fieldmark__77_2858628119"/>
            <w:bookmarkEnd w:id="15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а ли документированная процедура по управлению документацией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56" w:name="__Fieldmark__78_2858628119"/>
            <w:bookmarkStart w:id="157" w:name="__Fieldmark__78_2858628119"/>
            <w:bookmarkEnd w:id="15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а ли документированная процедура для определения мер управления идентификацией, хранением, доступом, поиском, сроками хранения и утилизации записей?</w:t>
            </w:r>
          </w:p>
          <w:p>
            <w:pPr>
              <w:pStyle w:val="QuestionB"/>
              <w:numPr>
                <w:ilvl w:val="0"/>
                <w:numId w:val="0"/>
              </w:numPr>
              <w:tabs>
                <w:tab w:val="left" w:pos="708" w:leader="none"/>
              </w:tabs>
              <w:ind w:left="0" w:right="-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jc w:val="center"/>
              <w:rPr>
                <w:szCs w:val="2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58" w:name="__Fieldmark__79_2858628119"/>
            <w:bookmarkStart w:id="159" w:name="__Fieldmark__79_2858628119"/>
            <w:bookmarkEnd w:id="159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4536" w:leader="none"/>
          <w:tab w:val="left" w:pos="7230" w:leader="none"/>
          <w:tab w:val="left" w:pos="7513" w:leader="none"/>
          <w:tab w:val="left" w:pos="9639" w:leader="none"/>
        </w:tabs>
        <w:spacing w:before="24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4536" w:leader="none"/>
          <w:tab w:val="left" w:pos="7230" w:leader="none"/>
          <w:tab w:val="left" w:pos="7513" w:leader="none"/>
          <w:tab w:val="left" w:pos="9639" w:leader="none"/>
        </w:tabs>
        <w:spacing w:before="24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4536" w:leader="none"/>
          <w:tab w:val="left" w:pos="7230" w:leader="none"/>
          <w:tab w:val="left" w:pos="7513" w:leader="none"/>
          <w:tab w:val="left" w:pos="9639" w:leader="none"/>
        </w:tabs>
        <w:spacing w:before="240" w:after="0"/>
        <w:rPr/>
      </w:pPr>
      <w:r>
        <w:rPr>
          <w:szCs w:val="24"/>
        </w:rPr>
        <w:t>Представитель</w:t>
        <w:br/>
        <w:t>организации</w:t>
        <w:tab/>
      </w:r>
      <w:r>
        <w:rPr>
          <w:szCs w:val="24"/>
          <w:u w:val="single"/>
        </w:rPr>
        <w:tab/>
      </w:r>
      <w:r>
        <w:rPr>
          <w:szCs w:val="24"/>
        </w:rPr>
        <w:tab/>
      </w:r>
      <w:r>
        <w:rPr>
          <w:szCs w:val="24"/>
          <w:u w:val="single"/>
        </w:rPr>
        <w:tab/>
      </w:r>
      <w:r>
        <w:rPr>
          <w:szCs w:val="24"/>
        </w:rPr>
        <w:tab/>
      </w:r>
      <w:r>
        <w:rPr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2977" w:leader="none"/>
          <w:tab w:val="center" w:pos="5954" w:leader="none"/>
          <w:tab w:val="center" w:pos="8505" w:leader="none"/>
        </w:tabs>
        <w:rPr>
          <w:b/>
          <w:b/>
          <w:szCs w:val="24"/>
        </w:rPr>
      </w:pPr>
      <w:r>
        <w:rPr>
          <w:szCs w:val="24"/>
        </w:rPr>
        <w:tab/>
        <w:t>(должность)</w:t>
        <w:tab/>
        <w:t>(Фамилия, инициалы)</w:t>
        <w:tab/>
        <w:t>(подпись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outline w:val="false"/>
        <w:sz w:val="20"/>
        <w:shadow w:val="false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Question">
    <w:name w:val="NotQuestion"/>
    <w:basedOn w:val="Normal"/>
    <w:qFormat/>
    <w:pPr>
      <w:ind w:left="284" w:hanging="0"/>
    </w:pPr>
    <w:rPr>
      <w:rFonts w:ascii="Arial" w:hAnsi="Arial" w:cs="Arial"/>
      <w:sz w:val="20"/>
    </w:rPr>
  </w:style>
  <w:style w:type="paragraph" w:styleId="QuestionW">
    <w:name w:val="QuestionW"/>
    <w:basedOn w:val="NotQuestion"/>
    <w:qFormat/>
    <w:pPr>
      <w:numPr>
        <w:ilvl w:val="0"/>
        <w:numId w:val="1"/>
      </w:numPr>
    </w:pPr>
    <w:rPr/>
  </w:style>
  <w:style w:type="paragraph" w:styleId="QuestionB">
    <w:name w:val="QuestionB"/>
    <w:basedOn w:val="NotQuestion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07:00Z</dcterms:created>
  <dc:creator>nlm77</dc:creator>
  <dc:description/>
  <cp:keywords/>
  <dc:language>en-US</dc:language>
  <cp:lastModifiedBy>O365</cp:lastModifiedBy>
  <dcterms:modified xsi:type="dcterms:W3CDTF">2022-07-19T08:52:00Z</dcterms:modified>
  <cp:revision>4</cp:revision>
  <dc:subject/>
  <dc:title>АНКЕТА-ВОПРОСНИК</dc:title>
</cp:coreProperties>
</file>