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bCs/>
                <w:color w:val="000000"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>Директо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center"/>
        <w:rPr>
          <w:rFonts w:cs="Arial"/>
          <w:b/>
          <w:b/>
          <w:iCs/>
          <w:color w:val="000000"/>
          <w:sz w:val="32"/>
          <w:szCs w:val="32"/>
          <w:lang w:val="ru-RU"/>
        </w:rPr>
      </w:pPr>
      <w:r>
        <w:rPr>
          <w:rFonts w:cs="Arial"/>
          <w:b/>
          <w:iCs/>
          <w:color w:val="000000"/>
          <w:sz w:val="32"/>
          <w:szCs w:val="32"/>
          <w:lang w:val="ru-RU"/>
        </w:rPr>
        <w:t>Процедура управления измерительным и испытательным оборудованием</w:t>
      </w:r>
    </w:p>
    <w:p>
      <w:pPr>
        <w:pStyle w:val="Normal"/>
        <w:tabs>
          <w:tab w:val="clear" w:pos="720"/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 xml:space="preserve">1.0 </w:t>
        <w:tab/>
        <w:t>Цель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Устанавливает общие требования и порядок технического обеспечения точности измерений. Целью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данной процедуры являетс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описание системы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обеспечения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равильного выбо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поверки / калибровки и верификации оборудования, используемого для испытаний, измерений и контроля параметров, влияющих на безопасность продукции и используемого для функционирования системы менеджмента безопасности пищевой продукции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2.0</w:t>
        <w:tab/>
        <w:t>Область применения</w:t>
      </w:r>
    </w:p>
    <w:p>
      <w:pPr>
        <w:pStyle w:val="Style9"/>
        <w:tabs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2.1</w:t>
        <w:tab/>
        <w:t>Настоящая процедура относится к управлению всем испытательным, измерительным и контрольно-измерительным оборудованием и приборами, используемыми при проведении осмотра и проверки во всех областях производства для измерения параметров процесса, характеристик продукции и материалов, обеспечивающих функционирование системы безопасности пищевой продукции.</w:t>
      </w:r>
    </w:p>
    <w:p>
      <w:pPr>
        <w:pStyle w:val="Style9"/>
        <w:tabs>
          <w:tab w:val="left" w:pos="1021" w:leader="none"/>
          <w:tab w:val="left" w:pos="1080" w:leader="none"/>
        </w:tabs>
        <w:suppressAutoHyphens w:val="true"/>
        <w:spacing w:lineRule="auto" w:line="360" w:before="0" w:after="0"/>
        <w:ind w:left="0" w:righ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2.2</w:t>
        <w:tab/>
        <w:t>Процедура не распространяется на оборудование, используемое только для целей индикаци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3.0</w:t>
        <w:tab/>
        <w:t>Ответственность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З</w:t>
      </w:r>
      <w:bookmarkStart w:id="0" w:name="_Hlk109061077"/>
      <w:r>
        <w:rPr>
          <w:rFonts w:cs="Times New Roman" w:ascii="Times New Roman" w:hAnsi="Times New Roman"/>
          <w:u w:val="single"/>
          <w:lang w:val="ru-RU"/>
        </w:rPr>
        <w:t>аместитель по АХЧ</w:t>
      </w:r>
      <w:bookmarkEnd w:id="0"/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 отвечает за выбор, приобретение, поверку / калибровку и техническое обслуживание контрольного, измерительного и испытательного оборудования / инструментов, которые должны быть точными и достоверными для использования по назначению. </w:t>
      </w: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З</w:t>
      </w:r>
      <w:r>
        <w:rPr>
          <w:rFonts w:cs="Times New Roman" w:ascii="Times New Roman" w:hAnsi="Times New Roman"/>
          <w:u w:val="single"/>
          <w:lang w:val="ru-RU"/>
        </w:rPr>
        <w:t>аместитель по АХЧ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 поддерживает статус поверки оборудования и всех записей поверки или калибровки, а также соответствующих инструкций и иных процедур.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3.1</w:t>
        <w:tab/>
        <w:t>Все сотрудники несут ответственность за то, что для всех измерений или испытаний, предназначенных для демонстрации соответствия продукта и процесса установленным требованиям, используется только поверенное оборудование.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3.2</w:t>
        <w:tab/>
      </w: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З</w:t>
      </w:r>
      <w:r>
        <w:rPr>
          <w:rFonts w:cs="Times New Roman" w:ascii="Times New Roman" w:hAnsi="Times New Roman"/>
          <w:u w:val="single"/>
          <w:lang w:val="ru-RU"/>
        </w:rPr>
        <w:t>аместитель по АХЧ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 несет ответственность за обеспечение того, что все оборудование, используемое для измерений и контроля, поверено и/или откалибровано перед сроком окончания действия текущей поверки / калибровки. Они также несут ответственность за информирование о несоответствиях, выявленных при работе оборудования.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3.3</w:t>
        <w:tab/>
        <w:t>Процедура обязательна для выполнения сотрудниками предприятия, отвечающими за измерения и/или использующими эти данные для принятия управленческих решений, связанных с СМБПП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color w:val="000000"/>
          <w:sz w:val="24"/>
          <w:szCs w:val="24"/>
          <w:lang w:val="ru-RU"/>
        </w:rPr>
        <w:t>4.0</w:t>
        <w:tab/>
        <w:t>Описание процесс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color w:val="000000"/>
          <w:sz w:val="24"/>
          <w:szCs w:val="24"/>
          <w:lang w:val="ru-RU"/>
        </w:rPr>
        <w:t>4.1</w:t>
        <w:tab/>
        <w:t xml:space="preserve">Выбор измерительного оборудования 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редприятие гарантирует, что испытательные, измерительные и контрольно-измерительные приборы используются с требуемой точностью, диапазоном, эксплуатируются надлежащим образом в надлежащих условиях.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се подразделения и рабочие места, в которых производятся измерения, влияющие на безопасность пищевой продукции, оснащены соответствующим контрольно-измерительным оборудованием.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Точность оборудования определяется на основе установленных на предприятии требований к процессам и проверяется с установленной периодичностью.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Требования к средствам измерения, необходимым для получения достоверных результатов о соответствии продукции и процессов, и к срокам их поверки и калибровки установлен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 отношении процессов выпуска и хранения продукции - в технологических картах, инструкциях процессов и методиках измер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 отношении процессов обслуживания и ремонта инфраструктуры - в паспортах производителя оборудования и внешних НД.</w:t>
      </w:r>
    </w:p>
    <w:p>
      <w:pPr>
        <w:pStyle w:val="Normal"/>
        <w:numPr>
          <w:ilvl w:val="2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Приборы, инструменты и оборудование, используемые для осмотра, тестирования и управления процессами СМБПП</w:t>
      </w:r>
      <w:r>
        <w:rPr>
          <w:color w:val="000000"/>
          <w:sz w:val="24"/>
          <w:szCs w:val="24"/>
          <w:lang w:val="ru-RU"/>
        </w:rPr>
        <w:t>, идентифицированы и занесены в «Перечень средств измерений» (</w:t>
      </w:r>
      <w:r>
        <w:rPr>
          <w:b/>
          <w:color w:val="000000"/>
          <w:sz w:val="24"/>
          <w:szCs w:val="24"/>
          <w:lang w:val="ru-RU"/>
        </w:rPr>
        <w:t>Приложение А</w:t>
      </w:r>
      <w:r>
        <w:rPr>
          <w:color w:val="000000"/>
          <w:sz w:val="24"/>
          <w:szCs w:val="24"/>
          <w:lang w:val="ru-RU"/>
        </w:rPr>
        <w:t>), в том числе для указанного оборудования определена потребность в поверке, калибровке или тестировани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4.2</w:t>
        <w:tab/>
        <w:t>Периодичность поверки / калибровк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  <w:t>4.2.1</w:t>
        <w:tab/>
      </w:r>
      <w:r>
        <w:rPr>
          <w:rStyle w:val="Hps"/>
          <w:color w:val="000000"/>
          <w:sz w:val="24"/>
          <w:szCs w:val="24"/>
          <w:lang w:val="ru-RU"/>
        </w:rPr>
        <w:t>Периодичнос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верки / калибров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дентифицирова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нструментов и оборудования, используем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демонстрац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оответств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дукта / процессов установленным требованиям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егистрируется в (соответственно) «Журнал учета поверок средств измерений»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Б</w:t>
      </w:r>
      <w:r>
        <w:rPr>
          <w:rStyle w:val="Hps"/>
          <w:color w:val="000000"/>
          <w:sz w:val="24"/>
          <w:szCs w:val="24"/>
          <w:lang w:val="ru-RU"/>
        </w:rPr>
        <w:t>) или «Журнал калибровки измерительного оборудования»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В</w:t>
      </w:r>
      <w:r>
        <w:rPr>
          <w:rStyle w:val="Hps"/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Оборудова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веряется</w:t>
      </w:r>
      <w:r>
        <w:rPr>
          <w:color w:val="000000"/>
          <w:sz w:val="24"/>
          <w:szCs w:val="24"/>
          <w:lang w:val="ru-RU"/>
        </w:rPr>
        <w:t xml:space="preserve"> / калибруется </w:t>
      </w:r>
      <w:r>
        <w:rPr>
          <w:rStyle w:val="Hps"/>
          <w:color w:val="000000"/>
          <w:sz w:val="24"/>
          <w:szCs w:val="24"/>
          <w:lang w:val="ru-RU"/>
        </w:rPr>
        <w:t>на регулярной основе. Частота</w:t>
      </w:r>
      <w:r>
        <w:rPr>
          <w:color w:val="000000"/>
          <w:sz w:val="24"/>
          <w:szCs w:val="24"/>
          <w:lang w:val="ru-RU"/>
        </w:rPr>
        <w:t xml:space="preserve"> поверки / калибровки </w:t>
      </w:r>
      <w:r>
        <w:rPr>
          <w:rStyle w:val="Hps"/>
          <w:color w:val="000000"/>
          <w:sz w:val="24"/>
          <w:szCs w:val="24"/>
          <w:lang w:val="ru-RU"/>
        </w:rPr>
        <w:t>устанавлива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 основ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данных о стабильности работы оборудования за предыдущий период, с учетом целей измерений и особенностей производственного процесса </w:t>
      </w:r>
      <w:r>
        <w:rPr>
          <w:color w:val="000000"/>
          <w:sz w:val="24"/>
          <w:szCs w:val="24"/>
          <w:lang w:val="ru-RU"/>
        </w:rPr>
        <w:t xml:space="preserve">таким образом, чтобы обеспечивалась </w:t>
      </w:r>
      <w:r>
        <w:rPr>
          <w:rStyle w:val="Hps"/>
          <w:color w:val="000000"/>
          <w:sz w:val="24"/>
          <w:szCs w:val="24"/>
          <w:lang w:val="ru-RU"/>
        </w:rPr>
        <w:t xml:space="preserve">способность выполнять точные и </w:t>
      </w:r>
      <w:r>
        <w:rPr>
          <w:color w:val="000000"/>
          <w:sz w:val="24"/>
          <w:szCs w:val="24"/>
          <w:lang w:val="ru-RU"/>
        </w:rPr>
        <w:t>правильные измер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sz w:val="24"/>
          <w:szCs w:val="24"/>
        </w:rPr>
      </w:pPr>
      <w:r>
        <w:rPr>
          <w:rStyle w:val="Hps"/>
          <w:color w:val="000000"/>
          <w:sz w:val="24"/>
          <w:szCs w:val="24"/>
          <w:lang w:val="ru-RU"/>
        </w:rPr>
        <w:t xml:space="preserve">Внеочередная поверка / калибровка проводится в следующих случаях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возникновение сомнений в правильности показани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обнаружение внешних дефект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нарушение поверительного или калибровочного клейм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осле проведения ремонта средства измерения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4.3</w:t>
        <w:tab/>
        <w:t>Система поверки / калибровки оборудования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оверку проходят все измерительное оборудование, влияющее на безопасность пищевой продукции. При невозможности поверки такое оборудование проходит калибровку.</w:t>
      </w:r>
    </w:p>
    <w:p>
      <w:pPr>
        <w:pStyle w:val="Style9"/>
        <w:numPr>
          <w:ilvl w:val="2"/>
          <w:numId w:val="3"/>
        </w:numPr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Все используемое оборудование поверяется через внешние поверочные лаборатории, имеющие сертифицированное оборудование, соответствующие сертификаты или лицензии, и соблюдающие национальные стандарты.</w:t>
      </w:r>
    </w:p>
    <w:p>
      <w:pPr>
        <w:pStyle w:val="Style9"/>
        <w:numPr>
          <w:ilvl w:val="2"/>
          <w:numId w:val="3"/>
        </w:numPr>
        <w:suppressAutoHyphens w:val="true"/>
        <w:spacing w:lineRule="auto" w:line="360" w:before="0" w:after="0"/>
        <w:ind w:left="0" w:right="0" w:firstLine="709"/>
        <w:contextualSpacing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Калибровка измерительного оборудования может осуществляться как с привлечением внешних специализированных организаций, так и силами персонала предприятия. При проведении калибровки персоналом предприятия </w:t>
      </w:r>
      <w:r>
        <w:rPr>
          <w:rStyle w:val="Hps"/>
          <w:rFonts w:cs="Times New Roman" w:ascii="Times New Roman" w:hAnsi="Times New Roman"/>
          <w:color w:val="000000"/>
          <w:szCs w:val="24"/>
          <w:u w:val="single"/>
          <w:lang w:val="ru-RU"/>
        </w:rPr>
        <w:t>З</w:t>
      </w:r>
      <w:r>
        <w:rPr>
          <w:rFonts w:cs="Times New Roman" w:ascii="Times New Roman" w:hAnsi="Times New Roman"/>
          <w:u w:val="single"/>
          <w:lang w:val="ru-RU"/>
        </w:rPr>
        <w:t>аместитель по АХЧ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 разрабатывает операционные процедуры (инструкции) по калибровке каждого типа оборудования, подлежащего такой калибровке, а персонал, выполняющий калибровку, проходит обучение.</w:t>
      </w:r>
      <w:r>
        <w:rPr>
          <w:rStyle w:val="Hps"/>
          <w:rFonts w:cs="Times New Roman" w:ascii="Times New Roman" w:hAnsi="Times New Roman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4"/>
        </w:rPr>
        <w:t xml:space="preserve">Калибровка, выполняемая персоналом предприятия,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роводится</w:t>
      </w:r>
      <w:r>
        <w:rPr>
          <w:rStyle w:val="Hps"/>
          <w:rFonts w:cs="Times New Roman" w:ascii="Times New Roman" w:hAnsi="Times New Roman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в соответствии с утвержденными операционными процедурами</w:t>
      </w:r>
      <w:r>
        <w:rPr>
          <w:rStyle w:val="Hps"/>
          <w:rFonts w:cs="Times New Roman" w:ascii="Times New Roman" w:hAnsi="Times New Roman"/>
          <w:szCs w:val="24"/>
        </w:rPr>
        <w:t xml:space="preserve"> (инструкциями) по калибровке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Пр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верке / калибровке с привлечением сторонней специализированной организации применяются процедуры, используемые</w:t>
      </w:r>
      <w:r>
        <w:rPr>
          <w:color w:val="000000"/>
          <w:sz w:val="24"/>
          <w:szCs w:val="24"/>
          <w:lang w:val="ru-RU"/>
        </w:rPr>
        <w:t xml:space="preserve"> внешней </w:t>
      </w:r>
      <w:r>
        <w:rPr>
          <w:rStyle w:val="Hps"/>
          <w:color w:val="000000"/>
          <w:sz w:val="24"/>
          <w:szCs w:val="24"/>
          <w:lang w:val="ru-RU"/>
        </w:rPr>
        <w:t>стороной, ответственной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поверку/калибровку. 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Измерительное оборудование во время использования, поверки и калибровки эксплуатируется таким образом, чтобы избежать повреждения и обеспечить достоверность результатов и дальнейшую пригодность оборудования для использования. 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До работы с измерительным и испытательным оборудованием допускается только обученный персонал, что обеспечивает достоверность результатов поверки в межповерочный интервал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Все измерительное оборудование защищено от несанкционированных корректировок и регулировок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Если точность прибора находится под вопросом, прибор должен быть поверен / откалиброван сразу же, независимо от установленной даты следующей поверки / калибров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Все нов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ли отремонтирован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редства измерения</w:t>
      </w:r>
      <w:r>
        <w:rPr>
          <w:color w:val="000000"/>
          <w:sz w:val="24"/>
          <w:szCs w:val="24"/>
          <w:lang w:val="ru-RU"/>
        </w:rPr>
        <w:t xml:space="preserve">, которые выдаются для использования в производственной деятельности, </w:t>
      </w:r>
      <w:r>
        <w:rPr>
          <w:rStyle w:val="Hps"/>
          <w:color w:val="000000"/>
          <w:sz w:val="24"/>
          <w:szCs w:val="24"/>
          <w:lang w:val="ru-RU"/>
        </w:rPr>
        <w:t>подлежат обязательной предварительной поверк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если они не сопровождаю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ертификатом повер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 производител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На основа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ей 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татус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поверки, </w:t>
      </w:r>
      <w:r>
        <w:rPr>
          <w:rStyle w:val="Hps"/>
          <w:color w:val="000000"/>
          <w:sz w:val="24"/>
          <w:szCs w:val="24"/>
          <w:u w:val="single"/>
          <w:lang w:val="ru-RU"/>
        </w:rPr>
        <w:t>З</w:t>
      </w:r>
      <w:r>
        <w:rPr>
          <w:sz w:val="24"/>
          <w:szCs w:val="24"/>
          <w:u w:val="single"/>
          <w:lang w:val="ru-RU"/>
        </w:rPr>
        <w:t>аместитель по АХЧ</w:t>
      </w:r>
      <w:r>
        <w:rPr>
          <w:rStyle w:val="Hps"/>
          <w:color w:val="000000"/>
          <w:sz w:val="24"/>
          <w:szCs w:val="24"/>
          <w:lang w:val="ru-RU"/>
        </w:rPr>
        <w:t xml:space="preserve"> информирует ответственный персонал о необходимости передать измерительное оборудование на поверку как минимум за неделю до окончания срока действия текущей поверк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4.4</w:t>
        <w:tab/>
        <w:t>И</w:t>
      </w:r>
      <w:r>
        <w:rPr>
          <w:b/>
          <w:iCs/>
          <w:color w:val="000000"/>
          <w:sz w:val="24"/>
          <w:szCs w:val="24"/>
        </w:rPr>
        <w:t>дентификация статуса</w:t>
      </w:r>
      <w:r>
        <w:rPr>
          <w:b/>
          <w:iCs/>
          <w:color w:val="000000"/>
          <w:sz w:val="24"/>
          <w:szCs w:val="24"/>
          <w:lang w:val="ru-RU"/>
        </w:rPr>
        <w:t xml:space="preserve"> </w:t>
      </w:r>
      <w:r>
        <w:rPr>
          <w:b/>
          <w:iCs/>
          <w:color w:val="000000"/>
          <w:sz w:val="24"/>
          <w:szCs w:val="24"/>
        </w:rPr>
        <w:t xml:space="preserve">поверки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4.1</w:t>
        <w:tab/>
        <w:t>Статус поверки оборудования идентифицируются с помощью наклейки, маркировки, пломбы или записей о времени поверки и сроке ее действ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4.2</w:t>
        <w:tab/>
        <w:t>Каждая единица измерительного оборудования, используемого на предприятии, имеет уникальный идентификационный номер. Поверочная маркировка (ярлык, пломба) и соответствующие записи о поверке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зволяют определить состояние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верки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любого используемого оборудования.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При отсутствии ярлыков / поверочных пломб, для установления статуса оборудования, используются записи о поверке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4.3</w:t>
        <w:tab/>
        <w:t>Все сотрудники должны убедиться перед использованием, что оборудование, используемое ими, поверено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4.5</w:t>
        <w:tab/>
        <w:t>Управление несоответствиями работы измерительного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1</w:t>
        <w:tab/>
        <w:t xml:space="preserve">В случае обнаружения несоответствий в работе измерительного и испытательного оборудования (оборудование выдает систематическую ошибку, или данные измерений, полученные с помощью оборудования, не соответствует критериям приемлемости, функции оборудования полностью или частично не работают), на такое оборудование ставится маркировка с информацией о поправочном коэффициенте или ограниченном использовании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2</w:t>
        <w:tab/>
        <w:t>Если обнаружена системная ошибка, а также при невозможности установки поправочного коэффициента или ограничений по использованию, неисправный прибор должен быть изъят, отправлен в ремонт или списан с использ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3</w:t>
        <w:tab/>
        <w:t xml:space="preserve">Всякий раз, когда оборудование дает сбой при поверке / калибровке или в случаях, если после сбоя оборудование не может восстановить функции, такое оборудование должно быть снято (изъято) с дальнейшего использования до проведения необходимого ремонта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5.4</w:t>
        <w:tab/>
      </w:r>
      <w:r>
        <w:rPr>
          <w:rStyle w:val="Hps"/>
          <w:color w:val="000000"/>
          <w:sz w:val="24"/>
          <w:szCs w:val="24"/>
          <w:u w:val="single"/>
          <w:lang w:val="ru-RU"/>
        </w:rPr>
        <w:t>Директор</w:t>
      </w:r>
      <w:r>
        <w:rPr>
          <w:rStyle w:val="Hps"/>
          <w:color w:val="000000"/>
          <w:sz w:val="24"/>
          <w:szCs w:val="24"/>
          <w:lang w:val="ru-RU"/>
        </w:rPr>
        <w:t xml:space="preserve"> издает распоряжение об изъятии оборудования с указанием идентификационного номера оборудования, даты изъятия и необходимости уведомления всего персонала об изъятии оборудования из использования. В распоряжении об изъятии также указывается возможность выдачи альтернативного оборудования, если таковое имеется, и идентификационный номер оборудования, выданного взамен изъятого. Все сотрудники уведомляются и гарантируют, что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зъятое оборудование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 должно использоваться</w:t>
      </w:r>
      <w:r>
        <w:rPr>
          <w:rStyle w:val="Hps"/>
          <w:color w:val="000000"/>
          <w:sz w:val="24"/>
          <w:szCs w:val="24"/>
        </w:rPr>
        <w:t xml:space="preserve">, пока </w:t>
      </w:r>
      <w:r>
        <w:rPr>
          <w:rStyle w:val="Hps"/>
          <w:color w:val="000000"/>
          <w:sz w:val="24"/>
          <w:szCs w:val="24"/>
          <w:lang w:val="ru-RU"/>
        </w:rPr>
        <w:t>распоряжение об изъятии не будет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ннулировано</w:t>
      </w:r>
      <w:r>
        <w:rPr>
          <w:rStyle w:val="Hps"/>
          <w:color w:val="000000"/>
          <w:sz w:val="24"/>
          <w:szCs w:val="24"/>
        </w:rPr>
        <w:t>. Оборудование, подлежащее изъятию из использования, маркируется и, по возможности, изолируется с целью предотвращения его непреднамеренного использ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6</w:t>
        <w:tab/>
        <w:t xml:space="preserve">Несоответствия, выявленные при работе измерительного и испытательного оборудования, управляются согласно процедуре ХАССП-09 «Процедура управления несоответствиями, коррекцией, корректирующими и предупреждающими действиями»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7</w:t>
        <w:tab/>
        <w:t>Продукция, выпущенная с момента последней проверки оборудования до момента обнаружения несоответствия, считается потенциально небезопасной (несоответствующей) и управляется согласно процедуре ХАССП-13 «Процедура управления несоответствующей продукцией и утилизация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8</w:t>
        <w:tab/>
      </w:r>
      <w:r>
        <w:rPr>
          <w:rStyle w:val="Hps"/>
          <w:color w:val="000000"/>
          <w:sz w:val="24"/>
          <w:szCs w:val="24"/>
          <w:u w:val="single"/>
          <w:lang w:val="ru-RU"/>
        </w:rPr>
        <w:t>Группа ХАССП</w:t>
      </w:r>
      <w:r>
        <w:rPr>
          <w:rStyle w:val="Hps"/>
          <w:color w:val="000000"/>
          <w:sz w:val="24"/>
          <w:szCs w:val="24"/>
          <w:lang w:val="ru-RU"/>
        </w:rPr>
        <w:t xml:space="preserve"> исследует влияние обнаруженного несоответствия на безопасность пищевой продукции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color w:val="000000"/>
          <w:sz w:val="24"/>
          <w:szCs w:val="24"/>
          <w:lang w:val="ru-RU"/>
        </w:rPr>
        <w:t>4.6</w:t>
        <w:tab/>
        <w:t xml:space="preserve">Записи </w:t>
      </w:r>
    </w:p>
    <w:p>
      <w:pPr>
        <w:pStyle w:val="Normal"/>
        <w:tabs>
          <w:tab w:val="clear" w:pos="720"/>
          <w:tab w:val="left" w:pos="107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6.1</w:t>
        <w:tab/>
        <w:t xml:space="preserve">Записи о поверке / калибровке, в том числе данные об измерениях и точности, поддерживаются в рабочем состоянии </w:t>
      </w:r>
      <w:r>
        <w:rPr>
          <w:rStyle w:val="Hps"/>
          <w:color w:val="000000"/>
          <w:sz w:val="24"/>
          <w:szCs w:val="24"/>
          <w:u w:val="single"/>
          <w:lang w:val="ru-RU"/>
        </w:rPr>
        <w:t>З</w:t>
      </w:r>
      <w:r>
        <w:rPr>
          <w:sz w:val="24"/>
          <w:szCs w:val="24"/>
          <w:u w:val="single"/>
          <w:lang w:val="ru-RU"/>
        </w:rPr>
        <w:t>аместителем по АХЧ</w:t>
      </w:r>
      <w:r>
        <w:rPr>
          <w:color w:val="000000"/>
          <w:sz w:val="24"/>
          <w:szCs w:val="24"/>
          <w:lang w:val="ru-RU"/>
        </w:rPr>
        <w:t xml:space="preserve">. Записи о точности оборудования по результатам поверки / калибровки анализируются по отношению к той точности измерений, которую данное оборудование демонстрирует во время производственной деятельности. </w:t>
      </w:r>
    </w:p>
    <w:p>
      <w:pPr>
        <w:pStyle w:val="Normal"/>
        <w:tabs>
          <w:tab w:val="clear" w:pos="720"/>
          <w:tab w:val="left" w:pos="107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6.2</w:t>
        <w:tab/>
        <w:t>Записи о поверке / калибровке доступны для изучения представителями проверяющих организаций.</w:t>
      </w:r>
    </w:p>
    <w:p>
      <w:pPr>
        <w:pStyle w:val="Normal"/>
        <w:tabs>
          <w:tab w:val="clear" w:pos="720"/>
          <w:tab w:val="left" w:pos="107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6.3</w:t>
        <w:tab/>
        <w:t>При проведении поверки / калибровки с привлечением сторонней специализированной организации оборудованию выдается свидетельство о поверке / сертификат калибровк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6.4</w:t>
        <w:tab/>
        <w:t>При проведении калибровки персоналом предприятия, записи ведутся в «Журнал калибровки измерительного оборудования» (</w:t>
      </w:r>
      <w:r>
        <w:rPr>
          <w:b/>
          <w:color w:val="000000"/>
          <w:sz w:val="24"/>
          <w:szCs w:val="24"/>
          <w:lang w:val="ru-RU"/>
        </w:rPr>
        <w:t>Приложение В</w:t>
      </w:r>
      <w:r>
        <w:rPr>
          <w:color w:val="000000"/>
          <w:sz w:val="24"/>
          <w:szCs w:val="24"/>
          <w:lang w:val="ru-RU"/>
        </w:rPr>
        <w:t>), откалиброванное оборудование идентифицируется маркировкой.</w:t>
      </w:r>
    </w:p>
    <w:p>
      <w:pPr>
        <w:pStyle w:val="Normal"/>
        <w:tabs>
          <w:tab w:val="clear" w:pos="720"/>
          <w:tab w:val="left" w:pos="107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lang w:val="ru-RU"/>
        </w:rPr>
        <w:t>4.6.5</w:t>
        <w:tab/>
        <w:t xml:space="preserve">Ответственность за хранение записей по поверке / калибровке </w:t>
      </w:r>
      <w:r>
        <w:rPr>
          <w:color w:val="000000"/>
          <w:sz w:val="24"/>
          <w:szCs w:val="24"/>
          <w:u w:val="single"/>
          <w:lang w:val="ru-RU"/>
        </w:rPr>
        <w:t xml:space="preserve">несет </w:t>
      </w:r>
      <w:r>
        <w:rPr>
          <w:rStyle w:val="Hps"/>
          <w:color w:val="000000"/>
          <w:sz w:val="24"/>
          <w:szCs w:val="24"/>
          <w:u w:val="single"/>
          <w:lang w:val="ru-RU"/>
        </w:rPr>
        <w:t>З</w:t>
      </w:r>
      <w:r>
        <w:rPr>
          <w:sz w:val="24"/>
          <w:szCs w:val="24"/>
          <w:u w:val="single"/>
          <w:lang w:val="ru-RU"/>
        </w:rPr>
        <w:t>аместитель по АХЧ.</w:t>
      </w:r>
    </w:p>
    <w:p>
      <w:pPr>
        <w:pStyle w:val="Normal"/>
        <w:tabs>
          <w:tab w:val="clear" w:pos="720"/>
          <w:tab w:val="left" w:pos="107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5.0</w:t>
        <w:tab/>
        <w:t>Ссылки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5.1</w:t>
        <w:tab/>
        <w:t xml:space="preserve">ХАССП-09 Процедура управления несоответствиями, коррекцией, корректирующими и предупреждающими действиями </w:t>
      </w:r>
    </w:p>
    <w:p>
      <w:pPr>
        <w:pStyle w:val="Style9"/>
        <w:suppressAutoHyphens w:val="true"/>
        <w:spacing w:lineRule="auto" w:line="360" w:before="0" w:after="0"/>
        <w:ind w:left="0" w:righ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5.2</w:t>
        <w:tab/>
        <w:t>ХАССП-13 Процедура управления несоответствующей продукцией и утилизаци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color w:val="000000"/>
          <w:sz w:val="24"/>
          <w:szCs w:val="24"/>
          <w:lang w:val="ru-RU"/>
        </w:rPr>
        <w:t>6.0</w:t>
        <w:tab/>
        <w:t>Приложения / Формы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4"/>
          <w:szCs w:val="24"/>
          <w:lang w:val="ru-RU"/>
        </w:rPr>
        <w:t>Приложение А</w:t>
        <w:tab/>
      </w:r>
      <w:r>
        <w:rPr>
          <w:color w:val="000000"/>
          <w:sz w:val="24"/>
          <w:szCs w:val="24"/>
          <w:lang w:val="ru-RU"/>
        </w:rPr>
        <w:t>Перечень средств измерений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риложение Б</w:t>
        <w:tab/>
        <w:t>Журнал учета поверок средств измерений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риложение В</w:t>
        <w:tab/>
        <w:t>Журнал калибровки измерительного оборудовани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b/>
          <w:b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center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ПРИЛОЖЕНИЕ А. ПЕРЕЧЕНЬ СРЕДСТВ ИЗМЕРЕНИЙ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center"/>
        <w:rPr>
          <w:rFonts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/>
          <w:b/>
          <w:iCs/>
          <w:color w:val="000000"/>
          <w:sz w:val="24"/>
          <w:szCs w:val="24"/>
          <w:lang w:val="ru-RU"/>
        </w:rPr>
        <w:t xml:space="preserve">Перечень средств измерения </w:t>
      </w:r>
    </w:p>
    <w:tbl>
      <w:tblPr>
        <w:tblW w:w="100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1369"/>
        <w:gridCol w:w="964"/>
        <w:gridCol w:w="1645"/>
        <w:gridCol w:w="1249"/>
        <w:gridCol w:w="901"/>
        <w:gridCol w:w="1367"/>
        <w:gridCol w:w="992"/>
        <w:gridCol w:w="1276"/>
      </w:tblGrid>
      <w:tr>
        <w:trPr>
          <w:trHeight w:val="1369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С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водской №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Метрологические характеристик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эксплуатацию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Требования к поверке (П), калибровке (К), тестированию (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ывода из эксплуа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spacing w:before="0" w:after="120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center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ПРИЛОЖЕНИЕ Б. ЖУРНАЛ УЧЕТА ПОВЕРОК СРЕДСТВ ИЗМЕРЕНИЙ</w:t>
      </w:r>
    </w:p>
    <w:p>
      <w:pPr>
        <w:pStyle w:val="Normal"/>
        <w:suppressAutoHyphens w:val="true"/>
        <w:jc w:val="center"/>
        <w:rPr>
          <w:rFonts w:cs="Arial"/>
          <w:b/>
          <w:b/>
          <w:iCs/>
          <w:color w:val="000000"/>
          <w:sz w:val="28"/>
          <w:szCs w:val="28"/>
          <w:lang w:val="ru-RU"/>
        </w:rPr>
      </w:pPr>
      <w:r>
        <w:rPr>
          <w:rFonts w:cs="Arial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val="ru-RU"/>
        </w:rPr>
        <w:t>Журнал учета поверок в ______________________________</w:t>
      </w:r>
    </w:p>
    <w:p>
      <w:pPr>
        <w:pStyle w:val="Normal"/>
        <w:suppressAutoHyphens w:val="true"/>
        <w:spacing w:before="0" w:after="240"/>
        <w:ind w:left="5245" w:hanging="0"/>
        <w:rPr/>
      </w:pPr>
      <w:r>
        <w:rPr>
          <w:color w:val="000000"/>
          <w:lang w:val="ru-RU"/>
        </w:rPr>
        <w:t>(наименование под</w:t>
      </w:r>
      <w:r>
        <w:rPr/>
        <w:t>разделения)</w:t>
      </w:r>
    </w:p>
    <w:tbl>
      <w:tblPr>
        <w:tblW w:w="1006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1497"/>
        <w:gridCol w:w="1066"/>
        <w:gridCol w:w="1060"/>
        <w:gridCol w:w="866"/>
        <w:gridCol w:w="1155"/>
        <w:gridCol w:w="1399"/>
        <w:gridCol w:w="1115"/>
        <w:gridCol w:w="1487"/>
        <w:gridCol w:w="53"/>
      </w:tblGrid>
      <w:tr>
        <w:trPr/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СИ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водской №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ст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и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нные о поверке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свидетельства о поверке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езультат поверки*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рок действия свидетельства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повер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ата следующей поверки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center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ПРИЛОЖЕНИЕ В. ЖУРНАЛ КАЛИБРОВКИ ИЗМЕРИТЕЛЬНОГО ОБОРУДОВАНИ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tbl>
      <w:tblPr>
        <w:tblW w:w="96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839"/>
        <w:gridCol w:w="1618"/>
        <w:gridCol w:w="915"/>
        <w:gridCol w:w="1317"/>
        <w:gridCol w:w="811"/>
        <w:gridCol w:w="2086"/>
      </w:tblGrid>
      <w:tr>
        <w:trPr>
          <w:trHeight w:val="54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орудовани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нтрольный образец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пус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клон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тату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ыполни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Ф.И.О./должность)</w:t>
            </w:r>
          </w:p>
        </w:tc>
      </w:tr>
      <w:tr>
        <w:trPr>
          <w:trHeight w:val="2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2"/>
      <w:gridCol w:w="5628"/>
      <w:gridCol w:w="1640"/>
    </w:tblGrid>
    <w:tr>
      <w:trPr>
        <w:trHeight w:val="281" w:hRule="atLeast"/>
      </w:trPr>
      <w:tc>
        <w:tcPr>
          <w:tcW w:w="273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62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12</w:t>
          </w:r>
        </w:p>
      </w:tc>
    </w:tr>
    <w:tr>
      <w:trPr>
        <w:trHeight w:val="70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62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УПРАВЛЕНИЯ ИЗМЕРИТЕЛЬНЫМ И ИСПЫТАТЕЛЬНЫМ ОБОРУДОВАНИЕМ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8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8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tLeast" w:line="240"/>
      <w:ind w:left="432" w:right="-21" w:hanging="432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Narrow" w:hAnsi="Arial Narrow" w:cs="Arial Narrow"/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sz w:val="24"/>
      <w:szCs w:val="22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Monotype Sorts;Symbol" w:hAnsi="Monotype Sorts;Symbol" w:cs="Monotype Sorts;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S4">
    <w:name w:val="s4"/>
    <w:qFormat/>
    <w:rPr/>
  </w:style>
  <w:style w:type="character" w:styleId="S18">
    <w:name w:val="s18"/>
    <w:qFormat/>
    <w:rPr/>
  </w:style>
  <w:style w:type="character" w:styleId="S5">
    <w:name w:val="s5"/>
    <w:qFormat/>
    <w:rPr/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lang w:val="en-GB"/>
    </w:rPr>
  </w:style>
  <w:style w:type="character" w:styleId="1">
    <w:name w:val="Заголовок 1 Знак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tyle9">
    <w:name w:val="Цитата"/>
    <w:basedOn w:val="Normal"/>
    <w:qFormat/>
    <w:pPr>
      <w:tabs>
        <w:tab w:val="clear" w:pos="720"/>
        <w:tab w:val="left" w:pos="1080" w:leader="none"/>
      </w:tabs>
      <w:spacing w:lineRule="atLeast" w:line="240"/>
      <w:ind w:left="1080" w:right="-21" w:hanging="108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80" w:leader="none"/>
      </w:tabs>
      <w:spacing w:lineRule="atLeast" w:line="240" w:before="120" w:after="0"/>
      <w:ind w:left="1080" w:hanging="1080"/>
      <w:jc w:val="center"/>
    </w:pPr>
    <w:rPr>
      <w:rFonts w:ascii="Arial" w:hAnsi="Arial" w:cs="Arial"/>
      <w:b/>
      <w:i/>
      <w:smallCaps/>
      <w:sz w:val="3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P22">
    <w:name w:val="p2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3">
    <w:name w:val="p2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4">
    <w:name w:val="p2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5">
    <w:name w:val="p2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1">
    <w:name w:val="p2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30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32:00Z</cp:lastPrinted>
  <dcterms:modified xsi:type="dcterms:W3CDTF">2022-07-19T08:40:00Z</dcterms:modified>
  <cp:revision>13</cp:revision>
  <dc:subject>Мария Книга haccp-iso.ru</dc:subject>
  <dc:title>Мария Книга haccp-iso.ru</dc:title>
</cp:coreProperties>
</file>