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дентификация и прослеживаемость продукции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литик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2"/>
        </w:rPr>
      </w:pPr>
      <w:r>
        <w:rPr>
          <w:szCs w:val="22"/>
        </w:rPr>
        <w:t>Все входящее сырье и материалы, а также готовая продукция должны быть идентифицируемы и прослежива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Цель / предм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2"/>
        </w:rPr>
        <w:t>Обеспечение четкой идентификации и прослеживаемости сырья, вспомогательных материалов и готовой продукции для обеспечения возможности о</w:t>
      </w:r>
      <w:r>
        <w:rPr>
          <w:szCs w:val="28"/>
        </w:rPr>
        <w:t>тслеживание реализованной продукции в случае получения жалоб со стороны потреби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" w:leader="none"/>
        </w:tabs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фера примен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0000"/>
          <w:szCs w:val="22"/>
        </w:rPr>
      </w:pPr>
      <w:r>
        <w:rPr>
          <w:szCs w:val="22"/>
        </w:rPr>
        <w:t>Процедура описывает процесс идентификации и прослеживаемости для сырья, вспомогательных материалов и готовой продукции, выпускаемой предприятием.</w:t>
      </w:r>
    </w:p>
    <w:p>
      <w:pPr>
        <w:pStyle w:val="21"/>
        <w:spacing w:before="0" w:after="0"/>
        <w:ind w:left="0" w:firstLine="709"/>
        <w:contextualSpacing/>
        <w:rPr/>
      </w:pPr>
      <w:r>
        <w:rPr>
          <w:szCs w:val="28"/>
        </w:rPr>
        <w:t xml:space="preserve">Настоящая документированная процедура применяется на следующих этапах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сырь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онечная продук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спомогательные материалы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ветственность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2"/>
        </w:rPr>
      </w:pPr>
      <w:r>
        <w:rPr>
          <w:szCs w:val="22"/>
        </w:rPr>
        <w:t>Ответственность за исполнение процедуры несет руководитель группы ХАССП, а также персонал на местах, указанный в процедуре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ермины и определе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Cs w:val="28"/>
        </w:rPr>
        <w:t>Входящая продукция</w:t>
      </w:r>
      <w:r>
        <w:rPr>
          <w:szCs w:val="28"/>
        </w:rPr>
        <w:t xml:space="preserve"> – вся продукция, поставляемая на предприятие третьими лицами: сырье, упаковочный материа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Cs w:val="28"/>
        </w:rPr>
        <w:t>Готовая продукция</w:t>
      </w:r>
      <w:r>
        <w:rPr>
          <w:szCs w:val="28"/>
        </w:rPr>
        <w:t xml:space="preserve"> – продукция, производимая предприятием и реализуемая третьим лиц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Cs w:val="28"/>
        </w:rPr>
        <w:t>Идентификация</w:t>
      </w:r>
      <w:r>
        <w:rPr>
          <w:szCs w:val="28"/>
        </w:rPr>
        <w:t xml:space="preserve"> – признание тождественности, соответствие одного предмета друго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b/>
          <w:szCs w:val="28"/>
        </w:rPr>
        <w:t>Партия</w:t>
      </w:r>
      <w:r>
        <w:rPr>
          <w:szCs w:val="28"/>
        </w:rPr>
        <w:t xml:space="preserve"> – любое количество однородной по качеству продукции, выработанной по одному нормативному документу, на одном предприятии (линии), в одну смену, за один технологический цикл, предъявленная к одновременной сдаче-приемке, сопровождаемая одинаковыми сопроводительными документами установленной формы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ормативные ссылк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 xml:space="preserve">ХАССП-13 </w:t>
        <w:tab/>
        <w:tab/>
        <w:t>Процедура управления несоответствующей продукцией и утилизац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 xml:space="preserve">ХАССП-06 </w:t>
        <w:tab/>
        <w:tab/>
        <w:t>Процедура изъятия продук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 xml:space="preserve">ХАССП-09 </w:t>
        <w:tab/>
        <w:tab/>
        <w:t>Процедура управления несоответствиями, коррекцией, корректирующими и предупреждающими действиями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роцедура: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0"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Идентификация и отслеживание сырья, ингредиентов, химико-физических веществ и упаковочного материал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2"/>
        </w:rPr>
      </w:pPr>
      <w:r>
        <w:rPr>
          <w:szCs w:val="22"/>
        </w:rPr>
        <w:t xml:space="preserve">Сырье и вспомогательные материалы на предприятие поступают с сопроводительными накладными, где проставляется вес и физико–химические показатели.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2"/>
        </w:rPr>
        <w:t>Каждая партия сырья, поступающего на предприятие, сопровождается следующими документам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Cs w:val="22"/>
        </w:rPr>
        <w:t>Протокол испытаний на партию продукции, проведенных в независимых лабораториях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Cs w:val="22"/>
        </w:rPr>
      </w:pPr>
      <w:r>
        <w:rPr>
          <w:szCs w:val="22"/>
        </w:rPr>
        <w:t>Декларация о соответств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2"/>
        </w:rPr>
      </w:pPr>
      <w:r>
        <w:rPr>
          <w:szCs w:val="22"/>
        </w:rPr>
        <w:t>Каждая партия вспомогательных материалов, поступающего на предприятие, сопровождается следующими документам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Cs w:val="22"/>
        </w:rPr>
        <w:t>Сертификат соответствия или другой документ о качестве, предусмотренный действующим законодательств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2"/>
        </w:rPr>
        <w:t>Каждой партии сырья и упаковочных материалов, поступивших на предприятие, присваивается номер партии, который фиксируется на паллетных листах. Паллетные листы оформляются по форме, указанной на рисунке 1:</w:t>
      </w:r>
    </w:p>
    <w:p>
      <w:pPr>
        <w:pStyle w:val="Normal"/>
        <w:tabs>
          <w:tab w:val="clear" w:pos="708"/>
          <w:tab w:val="left" w:pos="0" w:leader="none"/>
        </w:tabs>
        <w:ind w:firstLine="1134"/>
        <w:rPr/>
      </w:pPr>
      <w:r>
        <w:rPr>
          <w:szCs w:val="28"/>
        </w:rPr>
        <w:t>Рисунок 1. Форма паллетного листа для сырья/упаковочных материало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495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</w:tr>
      <w:tr>
        <w:trPr>
          <w:trHeight w:val="631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РТИЯ №_______________                  ДАТА ПОСТАВКИ 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При хранении сырья и упаковочных материалов маркируется каждое товарное место, чтобы исключить невозможность идентификации и прослеживаемости какого-либо объема материа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Для каждой партии сырья и вспомогательных материалов осуществляется входной контроль сырья по показателям, указанным в спецификации на соответствующее сырь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Входной контроль каждой партии сырья и вспомогательных материалов, поступающего на предприятие, производится визуально приемщиком/кладовщиком в момент поступления сырья и вспомогательных материалов, а также контроль ведется с привлечением сторонней аккредитованной испытательной лаборатории путем сдачи проб в указанную лаборатор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и превышении допустимых пределов производится повторный контрольный анализ. Если контрольный анализ выявляет несоответствие, такое сырье или вспомогательные материалы возвращаются поставщику. До возврата поставщику такое сырье и вспомогательные материалы управляются согласно процедуре ХАССП-13 «Процедура управления несоответствующей продукцией и утилизац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Все данные регистрируются в «Журнале входного контроля сырья и упаковочных материалов» и обеспечивают прослеживаемость качества поступающего сырь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zCs w:val="28"/>
          <w:u w:val="single"/>
        </w:rPr>
      </w:pPr>
      <w:r>
        <w:rPr>
          <w:szCs w:val="28"/>
        </w:rPr>
        <w:t xml:space="preserve">Вся документированная информация, поступившая с сырьем и упаковочными материалами от поставщиков, а также результаты дополнительного контроля, осуществляемого предприятием с привлечением сторонних лабораторий (протоколы лабораторных испытаний), хранятся у </w:t>
      </w:r>
      <w:r>
        <w:rPr>
          <w:szCs w:val="28"/>
          <w:u w:val="single"/>
        </w:rPr>
        <w:t xml:space="preserve">Руководителя группы ХАССП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тслеживание продукции в процессе производ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се этапы производства осуществляются в рамках не одной рабочей смены, поэтому важно полностью контролировать процесс от сырья до готовой продукции. Наличие промежуточных этапов образования и хранения полуфабриката обуславливает необходимость идентификации и маркировки полуфабрик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Идентификация пищевых отходов производства (брака) осуществляется посредством маркировки отходов. Маркируется каждая упаковочная единица с пищевыми отходами производства, с указанием на маркировке вида отходов («Брак»), даты образования отходов и номера партии готовой продукции, при производстве которой образованы данные отх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/>
          <w:szCs w:val="28"/>
        </w:rPr>
        <w:t>Идентификация и отслеживание продукции в процессе реализац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Cs w:val="22"/>
        </w:rPr>
        <w:t>До реализации допускается только готовая продукция, выработанная в день реализации, что позволяет осуществлять прослеживаемость продукции в процессе реализ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При возникновении претензий со стороны потребителей продукции или контролирующих органов к качеству и безопасности продукции, технологический процесс ее производства может быть отслежен исходя из даты реализации такой проду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Нереализованная готовая продукция идентифицируется как пищевые отходы (с указанием даты образования таких отходов, соответствующей дате выработки продукции) и соответствующим образом утилизиру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rPr>
          <w:b/>
          <w:b/>
          <w:szCs w:val="28"/>
        </w:rPr>
      </w:pPr>
      <w:r>
        <w:rPr>
          <w:b/>
          <w:szCs w:val="28"/>
        </w:rPr>
        <w:t>Отчеты: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6"/>
        </w:numPr>
        <w:ind w:left="1140" w:hanging="573"/>
        <w:rPr>
          <w:b/>
          <w:b/>
          <w:szCs w:val="28"/>
        </w:rPr>
      </w:pPr>
      <w:r>
        <w:rPr>
          <w:b/>
          <w:szCs w:val="28"/>
        </w:rPr>
        <w:t>«Журнал входного контроля сырья и упаковочных материалов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66"/>
        <w:gridCol w:w="814"/>
        <w:gridCol w:w="2394"/>
        <w:gridCol w:w="1846"/>
        <w:gridCol w:w="1134"/>
        <w:gridCol w:w="1559"/>
      </w:tblGrid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та  отбора про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Наименование поступившего продук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№ </w:t>
            </w:r>
            <w:r>
              <w:rPr>
                <w:sz w:val="18"/>
                <w:szCs w:val="20"/>
              </w:rPr>
              <w:t>парт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нтролируемые парамет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Соответствие НТД (соответствие +, несоответствие -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№ </w:t>
            </w:r>
            <w:r>
              <w:rPr>
                <w:sz w:val="18"/>
                <w:szCs w:val="20"/>
              </w:rPr>
              <w:t>прото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итель (ФИО, подпись или название лаборатории)</w:t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2"/>
          <w:szCs w:val="28"/>
          <w:highlight w:val="magenta"/>
        </w:rPr>
      </w:pPr>
      <w:r>
        <w:rPr>
          <w:rFonts w:cs="Arial" w:ascii="Arial" w:hAnsi="Arial"/>
          <w:sz w:val="22"/>
          <w:szCs w:val="28"/>
          <w:highlight w:val="magenta"/>
        </w:rPr>
      </w:r>
    </w:p>
    <w:p>
      <w:pPr>
        <w:pStyle w:val="Normal"/>
        <w:numPr>
          <w:ilvl w:val="1"/>
          <w:numId w:val="6"/>
        </w:numPr>
        <w:ind w:left="1140" w:hanging="573"/>
        <w:rPr>
          <w:b/>
          <w:b/>
          <w:szCs w:val="28"/>
        </w:rPr>
      </w:pPr>
      <w:r>
        <w:rPr>
          <w:b/>
          <w:szCs w:val="28"/>
        </w:rPr>
        <w:t>«Журнал контроля готовой продукции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466"/>
        <w:gridCol w:w="808"/>
        <w:gridCol w:w="2412"/>
        <w:gridCol w:w="1843"/>
        <w:gridCol w:w="1134"/>
        <w:gridCol w:w="1559"/>
      </w:tblGrid>
      <w:tr>
        <w:trPr>
          <w:trHeight w:val="43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та  отбора про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Наименование готового продук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№ </w:t>
            </w:r>
            <w:r>
              <w:rPr>
                <w:sz w:val="18"/>
                <w:szCs w:val="20"/>
              </w:rPr>
              <w:t>парт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нтролируемые пара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Соответствие НТД (соответствие +, несоответствие -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№ </w:t>
            </w:r>
            <w:r>
              <w:rPr>
                <w:sz w:val="18"/>
                <w:szCs w:val="20"/>
              </w:rPr>
              <w:t>прото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итель (название лаборатории)</w:t>
            </w:r>
          </w:p>
        </w:tc>
      </w:tr>
      <w:tr>
        <w:trPr>
          <w:trHeight w:val="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ind w:firstLine="567"/>
        <w:rPr/>
      </w:pPr>
      <w:r>
        <w:br w:type="page"/>
      </w:r>
      <w:r>
        <w:rPr/>
        <w:tab/>
      </w:r>
      <w:r>
        <w:rPr>
          <w:b/>
        </w:rPr>
        <w:t>История документ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84"/>
        <w:gridCol w:w="1440"/>
        <w:gridCol w:w="5748"/>
      </w:tblGrid>
      <w:tr>
        <w:trPr>
          <w:trHeight w:val="7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ерсия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7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ата</w:t>
            </w:r>
          </w:p>
        </w:tc>
        <w:tc>
          <w:tcPr>
            <w:tcW w:w="5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писание версии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Cs w:val="20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14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9" w:leader="none"/>
              </w:tabs>
              <w:ind w:firstLine="1426"/>
              <w:rPr>
                <w:szCs w:val="20"/>
              </w:rPr>
            </w:pPr>
            <w:r>
              <w:rPr>
                <w:szCs w:val="20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51" w:leader="none"/>
        </w:tabs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3015"/>
      <w:gridCol w:w="1701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Утверждено</w:t>
          </w:r>
        </w:p>
      </w:tc>
      <w:tc>
        <w:tcPr>
          <w:tcW w:w="301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Подпись</w:t>
          </w:r>
        </w:p>
      </w:tc>
      <w:tc>
        <w:tcPr>
          <w:tcW w:w="1701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5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5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2"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301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sz w:val="24"/>
              <w:szCs w:val="22"/>
              <w:lang w:val="ru-RU"/>
            </w:rPr>
          </w:pPr>
          <w:r>
            <w:rPr>
              <w:rFonts w:cs="Times New Roman"/>
              <w:sz w:val="24"/>
              <w:szCs w:val="22"/>
              <w:lang w:val="ru-RU"/>
            </w:rPr>
          </w:r>
        </w:p>
      </w:tc>
      <w:tc>
        <w:tcPr>
          <w:tcW w:w="1701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0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600"/>
      <w:gridCol w:w="2126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/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jc w:val="center"/>
            <w:rPr>
              <w:rFonts w:eastAsia="SimSun;宋体"/>
              <w:szCs w:val="24"/>
            </w:rPr>
          </w:pPr>
          <w:r>
            <w:rPr>
              <w:szCs w:val="24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6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left" w:pos="882" w:leader="none"/>
              <w:tab w:val="center" w:pos="4677" w:leader="none"/>
              <w:tab w:val="right" w:pos="9355" w:leader="none"/>
            </w:tabs>
            <w:spacing w:before="100" w:after="100"/>
            <w:jc w:val="both"/>
            <w:rPr>
              <w:lang w:val="ru-RU" w:eastAsia="ru-RU"/>
            </w:rPr>
          </w:pPr>
          <w:r>
            <w:rPr/>
            <w:t>№</w:t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882" w:leader="none"/>
            </w:tabs>
            <w:spacing w:before="100" w:after="100"/>
            <w:jc w:val="both"/>
            <w:rPr/>
          </w:pPr>
          <w:r>
            <w:rPr/>
            <w:t>СОП-07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6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882" w:leader="none"/>
            </w:tabs>
            <w:spacing w:before="100" w:after="100"/>
            <w:jc w:val="both"/>
            <w:rPr/>
          </w:pPr>
          <w:r>
            <w:rPr/>
            <w:t>Версия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882" w:leader="none"/>
            </w:tabs>
            <w:spacing w:before="100" w:after="100"/>
            <w:jc w:val="both"/>
            <w:rPr/>
          </w:pPr>
          <w:r>
            <w:rPr/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16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60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882" w:leader="none"/>
            </w:tabs>
            <w:spacing w:before="100" w:after="100"/>
            <w:jc w:val="both"/>
            <w:rPr/>
          </w:pPr>
          <w:r>
            <w:rPr/>
            <w:t>Дата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882" w:leader="none"/>
            </w:tabs>
            <w:spacing w:before="100" w:after="100"/>
            <w:jc w:val="both"/>
            <w:rPr/>
          </w:pPr>
          <w:r>
            <w:rPr/>
            <w:t>15-07-20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420"/>
      </w:pPr>
      <w:rPr>
        <w:sz w:val="24"/>
        <w:b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  <w:sz w:val="28"/>
      <w:szCs w:val="28"/>
    </w:rPr>
  </w:style>
  <w:style w:type="character" w:styleId="WW8Num11z1">
    <w:name w:val="WW8Num11z1"/>
    <w:qFormat/>
    <w:rPr>
      <w:b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  <w:sz w:val="24"/>
      <w:szCs w:val="28"/>
    </w:rPr>
  </w:style>
  <w:style w:type="character" w:styleId="WW8Num18z1">
    <w:name w:val="WW8Num18z1"/>
    <w:qFormat/>
    <w:rPr>
      <w:b/>
      <w:color w:val="000000"/>
      <w:sz w:val="22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720" w:hanging="0"/>
    </w:pPr>
    <w:rPr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05:00Z</dcterms:created>
  <dc:creator>Мария Книга haccp-iso.ru</dc:creator>
  <dc:description/>
  <cp:keywords/>
  <dc:language>en-US</dc:language>
  <cp:lastModifiedBy>O365</cp:lastModifiedBy>
  <cp:lastPrinted>2009-12-29T10:28:00Z</cp:lastPrinted>
  <dcterms:modified xsi:type="dcterms:W3CDTF">2022-07-18T15:22:00Z</dcterms:modified>
  <cp:revision>16</cp:revision>
  <dc:subject/>
  <dc:title/>
</cp:coreProperties>
</file>