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" w:leader="none"/>
        </w:tabs>
        <w:spacing w:before="12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iCs/>
          <w:sz w:val="32"/>
          <w:lang w:val="ru-RU"/>
        </w:rPr>
        <w:t>9.0</w:t>
        <w:tab/>
      </w:r>
      <w:r>
        <w:rPr>
          <w:b/>
          <w:sz w:val="32"/>
          <w:szCs w:val="32"/>
          <w:lang w:val="ru-RU"/>
        </w:rPr>
        <w:t xml:space="preserve">Оценка результатов деятельности </w:t>
      </w:r>
    </w:p>
    <w:p>
      <w:pPr>
        <w:pStyle w:val="Normal"/>
        <w:tabs>
          <w:tab w:val="clear" w:pos="720"/>
          <w:tab w:val="left" w:pos="936" w:leader="none"/>
        </w:tabs>
        <w:spacing w:before="120" w:after="0"/>
        <w:jc w:val="center"/>
        <w:rPr>
          <w:b/>
          <w:b/>
          <w:iCs/>
          <w:sz w:val="32"/>
          <w:szCs w:val="32"/>
          <w:lang w:val="ru-RU"/>
        </w:rPr>
      </w:pPr>
      <w:r>
        <w:rPr>
          <w:b/>
          <w:iCs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>9.1</w:t>
        <w:tab/>
        <w:t xml:space="preserve">Мониторинг, измерение, анализ и оценка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 xml:space="preserve">9.1.1 Общие положения 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Организация определила: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a) что подлежит мониторингу и измерениям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b) применимые методы мониторинга, измерения, анализа и оценки, необходимые для получения достоверных результатов: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c) частота проведения мониторинга и измерения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d) когда результаты мониторинга и измерения должны быть проанализированы и оценены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e) кто должен анализировать и оценивать результаты мониторинга и измерений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Организация регистрирует и сохраняет соответствующую документированную информацию как свидетельство полученных результатов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Организация оценивает функционирование и результативность СМБПП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b/>
          <w:b/>
          <w:bCs/>
        </w:rPr>
      </w:pPr>
      <w:r>
        <w:rPr>
          <w:b/>
          <w:bCs/>
        </w:rPr>
        <w:t>9.1.2 Анализ и оценка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Организация анализирует и оценивает соответствующие данные и информацию, получаемую в ходе мониторинга и измерения, включая результаты верификационной деятельности в отношении ПОПМ и плана управления опасностями (см. 8.8 и 8.5.4). внутренних аудитов (см. 9.2) и внешних аудитов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Анализ проводится для: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a) подтверждения того, что общие результаты функционирования системы соответствуют согласованным планам и требованиям СМБПП, установленным организацией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b) определения необходимости в актуализации или улучшении СМБПП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c) выявления тенденций, которые указывают на увеличение доли потенциально опасных продуктов или сбоев процессов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d) получения информации для планирования программы внутреннего аудита в части статуса и важности областей деятельности, которые будут проверяться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e) предоставления доказательств результативности выполненных коррекций и корректирующих действий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Результаты анализа и обусловленные им действия сохраняются в качестве документированной информации. Результаты сообщаются высшему руководству и используются как входные данные для анализа со стороны руководства (см. 9.3) и актуализации СМБПП (см. 10.3)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b/>
          <w:b/>
          <w:bCs/>
        </w:rPr>
      </w:pPr>
      <w:r>
        <w:rPr>
          <w:b/>
          <w:bCs/>
        </w:rPr>
        <w:t>9.2 Внутренний аудит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9.2.1 Организация проводит внутренние аудиты через запланированные интервалы времени для получения информации, что СМБПП: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a) соответствует: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1) собственным требованиям организации к ее СМБПП: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2) требованиям настоящего руководства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b) результативно внедрена и функционирует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9.2.2 Организация: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a) планирует, разрабатывает, реализовывает и поддерживает в актуальном состоянии программу(ы) аудитов, включая периодичность и методы проведения аудитов, ответственность, планируемые для проверки требования, и предоставление отчетности; программа(ы) аудитов разрабатываются с учетом важности проверяемых процессов, изменений в СМБПП, результатов, мониторинга, измерений и предыдущих аудитов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b) определяет критерии аудита и область проверки для каждого аудита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c) отбирает компетентных аудиторов и проводит аудиты так, чтобы обеспечивались объективность и беспристрастность процесса аудита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d) обеспечивает передачу информации о результатах аудитов группе безопасности пищевой продукции и соответствующим руководителям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e) сохраняет документированную информацию как свидетельство реализации программы аудитов и полученных результатов аудитов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f) осуществляет необходимую коррекцию и предпринимает корректирующие действия в оговоренные сроки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д) определяет, отвечает ли СМБПП положениям политики и поставленным целям в области безопасности пищевой продукции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Последующая деятельность организации включает верификацию предпринятых действий и предоставление информации о ее результатах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b/>
          <w:b/>
          <w:bCs/>
        </w:rPr>
      </w:pPr>
      <w:r>
        <w:rPr>
          <w:b/>
          <w:bCs/>
        </w:rPr>
        <w:t>9.3 Анализ со стороны руководства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b/>
          <w:b/>
          <w:bCs/>
        </w:rPr>
      </w:pPr>
      <w:r>
        <w:rPr>
          <w:b/>
          <w:bCs/>
        </w:rPr>
        <w:t>9.3.1 Общие положения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Высшее руководство анализирует через запланированные интервалы времени СМБПП в целях обеспечения ее постоянной пригодности, адекватности и результативности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b/>
          <w:bCs/>
        </w:rPr>
        <w:t>9.3.2 Входные данные анализа со стороны руководства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Анализ со стороны руководства включает рассмотрение: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a) статуса действий по результатам предыдущих анализов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b) изменений во внешних и внутренних факторах, касающихся СМБПП. включая изменения в организации и ее среде (см. 4.1)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c) информации о результатах деятельности и результативности СМБПП, включая тенденции, относящиеся к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1) результату(ам) деятельности по актуализации системы (см. 4.4 и 10.3)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2) результатам мониторинга и измерения: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3) анализу результатов верификационной деятельности в отношении ПОПМ и плана управления опасностями (см. 8.8.2)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4) несоответствиям и корректирующим действиям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5) результатам аудитов (внутренних и внешних)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6) инспекциям (например, со стороны контролирующих органов, покупателей):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7) деятельности внешних поставщиков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8) анализу рисков и возможностей, а также результативности предпринятых в их отношении действий (см. 6.1)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9) степени достижения целей СМБПП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d) достаточности ресурсов: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e) имевших место чрезвычайных ситуаций, аварий (см. 8.4.2) или изъятий/отзывов продукции (см. 8.9.5)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f) релевантной информации, получаемой по каналам внешнего (см. 7.4.2) и внутреннего (см. 7.4.3) обмена информацией, включая запросы и претензии от заинтересованных сторон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д) возможностей для постоянного улучшения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Данные должны быть представлены в виде, который позволяет высшему руководству соотносить эту информацию с заявленными целями СМБПП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b/>
          <w:b/>
          <w:bCs/>
        </w:rPr>
      </w:pPr>
      <w:r>
        <w:rPr>
          <w:b/>
          <w:bCs/>
        </w:rPr>
        <w:t>9.3.3 Выходные данные анализа со стороны руководства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Выходные данные анализа со стороны руководства включают: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a) решения и действия, относящиеся к возможностям для постоянного улучшения;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b) необходимость в актуализациях и изменениях СМБПП. включая потребности в ресурсах и в пересмотре политики и целей СМБПП.</w:t>
      </w:r>
    </w:p>
    <w:p>
      <w:pPr>
        <w:pStyle w:val="Style11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Организация сохраняет документированную информацию в качестве свидетельств результатов анализов со стороны руководств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>9.4</w:t>
        <w:tab/>
        <w:t>Соответствующие процедуры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 xml:space="preserve">ХАССП-07 Процедура анализа со стороны руководства. </w:t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3600" w:leader="none"/>
        </w:tabs>
        <w:spacing w:lineRule="auto" w:line="360" w:before="0" w:after="0"/>
        <w:ind w:firstLine="709"/>
        <w:contextualSpacing/>
        <w:jc w:val="both"/>
        <w:rPr>
          <w:vanish/>
        </w:rPr>
      </w:pPr>
      <w:r>
        <w:rPr>
          <w:iCs/>
          <w:sz w:val="24"/>
          <w:szCs w:val="24"/>
          <w:lang w:val="ru-RU"/>
        </w:rPr>
        <w:t>ХАССП-11</w:t>
        <w:tab/>
        <w:t>Процедура внутреннего аудита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950" w:right="950" w:gutter="0" w:header="720" w:top="950" w:footer="720" w:bottom="9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itannic Bold">
    <w:charset w:val="00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SwitzerlandBlack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Arial MT Black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urich Cn BT">
    <w:altName w:val="Impact"/>
    <w:charset w:val="00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angk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lang w:val="en-US"/>
      </w:rPr>
    </w:pPr>
    <w:r>
      <w:rPr>
        <w:sz w:val="2"/>
        <w:lang w:val="en-US"/>
      </w:rPr>
    </w:r>
  </w:p>
  <w:p>
    <w:pPr>
      <w:pStyle w:val="Footer"/>
      <w:ind w:right="360" w:hanging="0"/>
      <w:rPr>
        <w:sz w:val="2"/>
        <w:lang w:val="en-US"/>
      </w:rPr>
    </w:pPr>
    <w:r>
      <w:rPr>
        <w:sz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1710"/>
      <w:gridCol w:w="2070"/>
      <w:gridCol w:w="1890"/>
    </w:tblGrid>
    <w:tr>
      <w:trPr>
        <w:trHeight w:val="420" w:hRule="atLeast"/>
        <w:cantSplit w:val="true"/>
      </w:trPr>
      <w:tc>
        <w:tcPr>
          <w:tcW w:w="432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Heading3"/>
            <w:tabs>
              <w:tab w:val="clear" w:pos="936"/>
            </w:tabs>
            <w:spacing w:before="60" w:after="60"/>
            <w:rPr/>
          </w:pPr>
          <w:r>
            <w:rPr>
              <w:rFonts w:cs="Times New Roman" w:ascii="Times New Roman" w:hAnsi="Times New Roman"/>
              <w:i w:val="false"/>
              <w:iCs/>
              <w:sz w:val="24"/>
              <w:szCs w:val="24"/>
              <w:lang w:val="ru-RU"/>
            </w:rPr>
            <w:t>Руководство ХАССП</w:t>
          </w:r>
          <w:r>
            <w:rPr>
              <w:rFonts w:cs="Times New Roman" w:ascii="Times New Roman" w:hAnsi="Times New Roman"/>
              <w:i w:val="false"/>
              <w:iCs/>
              <w:sz w:val="24"/>
              <w:szCs w:val="24"/>
            </w:rPr>
            <w:t xml:space="preserve"> </w:t>
          </w:r>
        </w:p>
      </w:tc>
      <w:tc>
        <w:tcPr>
          <w:tcW w:w="171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Глава</w:t>
          </w:r>
          <w:r>
            <w:rPr>
              <w:sz w:val="24"/>
              <w:szCs w:val="24"/>
            </w:rPr>
            <w:tab/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</w:t>
          </w:r>
          <w:r>
            <w:rPr>
              <w:b/>
              <w:sz w:val="24"/>
              <w:szCs w:val="24"/>
              <w:lang w:val="ru-RU" w:eastAsia="en-US"/>
            </w:rPr>
            <w:t>9</w:t>
          </w:r>
        </w:p>
      </w:tc>
      <w:tc>
        <w:tcPr>
          <w:tcW w:w="207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Дата</w:t>
          </w:r>
          <w:r>
            <w:rPr>
              <w:sz w:val="24"/>
              <w:szCs w:val="24"/>
            </w:rPr>
            <w:t>:</w:t>
          </w:r>
          <w:r>
            <w:rPr>
              <w:sz w:val="24"/>
              <w:szCs w:val="24"/>
              <w:lang w:val="ru-RU"/>
            </w:rPr>
            <w:t xml:space="preserve"> 15-07-2022</w:t>
          </w:r>
        </w:p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/>
          </w:pPr>
          <w:r>
            <w:rPr>
              <w:sz w:val="24"/>
              <w:szCs w:val="24"/>
              <w:lang w:val="ru-RU"/>
            </w:rPr>
            <w:t>Версия</w:t>
          </w:r>
          <w:r>
            <w:rPr>
              <w:sz w:val="24"/>
              <w:szCs w:val="24"/>
            </w:rPr>
            <w:t xml:space="preserve"> </w:t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</w:t>
          </w:r>
          <w:r>
            <w:rPr>
              <w:sz w:val="24"/>
              <w:szCs w:val="24"/>
            </w:rPr>
            <w:t>1.0</w:t>
          </w:r>
        </w:p>
      </w:tc>
      <w:tc>
        <w:tcPr>
          <w:tcW w:w="189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Стр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4</w:t>
          </w:r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  <w:lang w:val="ru-RU"/>
            </w:rPr>
            <w:t>из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NUMPAGES \* ARABIC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4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Header"/>
      <w:rPr>
        <w:iCs/>
        <w:sz w:val="2"/>
      </w:rPr>
    </w:pPr>
    <w:r>
      <w:rPr>
        <w:iCs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0"/>
    </w:pPr>
    <w:rPr>
      <w:rFonts w:ascii="Britannic Bold" w:hAnsi="Britannic Bold" w:cs="Britannic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1"/>
    </w:pPr>
    <w:rPr>
      <w:rFonts w:ascii="Britannic Bold" w:hAnsi="Britannic Bold" w:cs="Britannic Bold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2"/>
    </w:pPr>
    <w:rPr>
      <w:rFonts w:ascii="Book Antiqua" w:hAnsi="Book Antiqua" w:cs="Book Antiqu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36" w:leader="none"/>
      </w:tabs>
      <w:spacing w:before="120" w:after="0"/>
      <w:jc w:val="center"/>
      <w:outlineLvl w:val="3"/>
    </w:pPr>
    <w:rPr>
      <w:rFonts w:ascii="Monotype Corsiva" w:hAnsi="Monotype Corsiva" w:cs="Monotype Corsiva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36" w:leader="none"/>
      </w:tabs>
      <w:jc w:val="center"/>
      <w:outlineLvl w:val="4"/>
    </w:pPr>
    <w:rPr>
      <w:rFonts w:ascii="SwitzerlandBlack;Times New Roman" w:hAnsi="SwitzerlandBlack;Times New Roman" w:cs="SwitzerlandBlack;Times New Roman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36" w:leader="none"/>
      </w:tabs>
      <w:jc w:val="center"/>
      <w:outlineLvl w:val="5"/>
    </w:pPr>
    <w:rPr>
      <w:rFonts w:ascii="Bookman Old Style" w:hAnsi="Bookman Old Style" w:cs="Bookman Old Styl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7"/>
    </w:pPr>
    <w:rPr>
      <w:rFonts w:ascii="Century Gothic" w:hAnsi="Century Gothic" w:cs="Century Gothic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36" w:leader="none"/>
      </w:tabs>
      <w:spacing w:before="0" w:after="120"/>
      <w:ind w:left="158" w:hanging="0"/>
      <w:outlineLvl w:val="8"/>
    </w:pPr>
    <w:rPr>
      <w:rFonts w:ascii="Arial MT Black;Courier New" w:hAnsi="Arial MT Black;Courier New" w:cs="Arial MT Black;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vanish w:val="false"/>
      <w:color w:val="000000"/>
      <w:sz w:val="22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vanish w:val="false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vanish w:val="false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9z0">
    <w:name w:val="WW8Num29z0"/>
    <w:qFormat/>
    <w:rPr>
      <w:rFonts w:ascii="Symbol" w:hAnsi="Symbol" w:cs="Symbol"/>
      <w:b w:val="false"/>
      <w:i w:val="false"/>
      <w:caps w:val="false"/>
      <w:smallCaps w:val="false"/>
      <w:vanish w:val="false"/>
      <w:color w:val="00000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36" w:leader="none"/>
      </w:tabs>
      <w:jc w:val="center"/>
    </w:pPr>
    <w:rPr>
      <w:rFonts w:ascii="Zurich Cn BT;Impact" w:hAnsi="Zurich Cn BT;Impact" w:cs="Zurich Cn BT;Impact"/>
      <w:b/>
      <w:sz w:val="44"/>
    </w:rPr>
  </w:style>
  <w:style w:type="paragraph" w:styleId="TextBody">
    <w:name w:val="Body Text"/>
    <w:basedOn w:val="Normal"/>
    <w:pPr>
      <w:tabs>
        <w:tab w:val="clear" w:pos="720"/>
        <w:tab w:val="left" w:pos="936" w:leader="none"/>
        <w:tab w:val="left" w:pos="2880" w:leader="none"/>
      </w:tabs>
      <w:spacing w:before="8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tyle7">
    <w:name w:val="Текст примечания"/>
    <w:basedOn w:val="Normal"/>
    <w:qFormat/>
    <w:pPr/>
    <w:rPr>
      <w:lang w:val="en-GB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</w:tabs>
      <w:ind w:left="990" w:hanging="99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90" w:leader="none"/>
      </w:tabs>
      <w:ind w:left="990" w:hanging="99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36" w:leader="none"/>
      </w:tabs>
      <w:ind w:left="936" w:hanging="36"/>
      <w:jc w:val="center"/>
    </w:pPr>
    <w:rPr>
      <w:b/>
      <w:i/>
      <w:sz w:val="28"/>
    </w:rPr>
  </w:style>
  <w:style w:type="paragraph" w:styleId="21">
    <w:name w:val="Основной текст 2"/>
    <w:basedOn w:val="Normal"/>
    <w:qFormat/>
    <w:pPr>
      <w:ind w:right="-14" w:hanging="0"/>
      <w:jc w:val="both"/>
    </w:pPr>
    <w:rPr>
      <w:rFonts w:ascii="Arial" w:hAnsi="Arial" w:cs="Arial"/>
      <w:sz w:val="24"/>
    </w:rPr>
  </w:style>
  <w:style w:type="paragraph" w:styleId="Style8">
    <w:name w:val="Цитата"/>
    <w:basedOn w:val="Normal"/>
    <w:qFormat/>
    <w:pPr>
      <w:tabs>
        <w:tab w:val="clear" w:pos="720"/>
        <w:tab w:val="left" w:pos="900" w:leader="none"/>
      </w:tabs>
      <w:ind w:left="900" w:right="43" w:hanging="900"/>
      <w:jc w:val="both"/>
    </w:pPr>
    <w:rPr>
      <w:rFonts w:ascii="Arial" w:hAnsi="Arial" w:cs="Arial"/>
      <w:sz w:val="24"/>
      <w:lang w:val="en-GB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" w:leader="none"/>
      </w:tabs>
      <w:spacing w:lineRule="atLeast" w:line="0" w:before="100" w:after="100"/>
      <w:jc w:val="center"/>
    </w:pPr>
    <w:rPr>
      <w:rFonts w:ascii="Arial Narrow" w:hAnsi="Arial Narrow" w:cs="Arial Narrow"/>
      <w:b/>
      <w:i/>
      <w:sz w:val="24"/>
    </w:rPr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936" w:leader="none"/>
      </w:tabs>
      <w:spacing w:lineRule="atLeast" w:line="0"/>
      <w:ind w:left="936" w:hanging="936"/>
      <w:jc w:val="center"/>
    </w:pPr>
    <w:rPr>
      <w:rFonts w:ascii="Bangkok;Arial" w:hAnsi="Bangkok;Arial" w:cs="Bangkok;Arial"/>
      <w:b/>
      <w:sz w:val="28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Обычный (Интернет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6:43:00Z</dcterms:created>
  <dc:creator>nlm77</dc:creator>
  <dc:description/>
  <cp:keywords/>
  <dc:language>en-US</dc:language>
  <cp:lastModifiedBy>O365</cp:lastModifiedBy>
  <cp:lastPrinted>2005-08-15T16:44:00Z</cp:lastPrinted>
  <dcterms:modified xsi:type="dcterms:W3CDTF">2022-07-18T18:28:00Z</dcterms:modified>
  <cp:revision>14</cp:revision>
  <dc:subject/>
  <dc:title>chap 8</dc:title>
</cp:coreProperties>
</file>