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1"/>
        <w:gridCol w:w="1276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–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,–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, влажности к оптимальным.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, влажности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а-влажностных параметров процесса подготовки сырья с использованием СИ – производственный цех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,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мешивание ингредиент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смешивания ингредиентов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33/20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в процессе смешивания ингредиентов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смешивания ингредиентов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ных параметров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роль температурных параметров в процессе реализаци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 продукци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зуальный контроль в процессе раздачи продукции в соответствии с ТД. Каждая партия – производственный цех–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 продукци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/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1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 xml:space="preserve">напитки 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0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07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4:21:00Z</dcterms:modified>
  <cp:revision>11</cp:revision>
  <dc:subject/>
  <dc:title>F_haccp 3</dc:title>
</cp:coreProperties>
</file>