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>5.0</w:t>
        <w:tab/>
        <w:t xml:space="preserve">Лидерство </w:t>
      </w:r>
    </w:p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5.1</w:t>
        <w:tab/>
        <w:t xml:space="preserve">Лидерство и приверженность 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Высшее руководство демонстрирует свое лидерство и приверженность в отношении СМБПП посредством: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обеспечения того, что политика в области пищевой безопасности и целей СМБПП установлены и согласуются со стратегией развития организации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обеспечения интеграции требований СМБПП в бизнес-процессы организации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обеспечения ресурсами, необходимыми для СМБПП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оведения до сведения персонала организации информации о важности результативного менеджмента в области безопасности пищевой продукции и соответствия требованиям СМБПП, законодательным и другим обязательным требованиям, а также согласованным требованиям потребителей в отношении безопасности пищевой продукции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обеспечения достижения системой менеджмента безопасности пищевой продукции запланированных результатов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побуждения и оказания поддержки работникам вносить свой личный вклад в повышение результативности СМБПП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содействия постоянному улучшению;</w:t>
      </w:r>
    </w:p>
    <w:p>
      <w:pPr>
        <w:pStyle w:val="2"/>
        <w:tabs>
          <w:tab w:val="clear" w:pos="990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 xml:space="preserve">поддержки усилий работников брать на себя лидерские функции при выполнении соответствующих их компетенции руководящих обязанностей.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литика </w:t>
      </w:r>
    </w:p>
    <w:p>
      <w:pPr>
        <w:pStyle w:val="Normal"/>
        <w:suppressAutoHyphens w:val="true"/>
        <w:spacing w:lineRule="auto" w:line="360" w:before="0" w:after="0"/>
        <w:ind w:left="709" w:hanging="0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2.1 Разработка политики в области обеспечения безопасности пищевой продукции 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сшее руководство разработало, внедрило и поддерживает в актуальном состоянии политику в области обеспечения безопасности пищевой продукции. 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итика по качеству и пищевой безопасности продукта </w:t>
      </w:r>
      <w:r>
        <w:rPr>
          <w:rStyle w:val="Hps"/>
          <w:rFonts w:cs="Times New Roman" w:ascii="Times New Roman" w:hAnsi="Times New Roman"/>
          <w:szCs w:val="24"/>
          <w:lang w:val="ru-RU"/>
        </w:rPr>
        <w:t>установлена, приводится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4"/>
          <w:lang w:val="ru-RU"/>
        </w:rPr>
        <w:t>Приложени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4"/>
          <w:lang w:val="ru-RU"/>
        </w:rPr>
        <w:t xml:space="preserve">- </w:t>
      </w:r>
      <w:r>
        <w:rPr>
          <w:rStyle w:val="Hps"/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Cs w:val="24"/>
          <w:lang w:val="ru-RU"/>
        </w:rPr>
        <w:t>данного руководства</w:t>
      </w:r>
      <w:r>
        <w:rPr>
          <w:rFonts w:cs="Times New Roman" w:ascii="Times New Roman" w:hAnsi="Times New Roman"/>
          <w:szCs w:val="24"/>
          <w:lang w:val="ru-RU"/>
        </w:rPr>
        <w:t xml:space="preserve">, и </w:t>
      </w:r>
      <w:r>
        <w:rPr>
          <w:rStyle w:val="Hps"/>
          <w:rFonts w:cs="Times New Roman" w:ascii="Times New Roman" w:hAnsi="Times New Roman"/>
          <w:szCs w:val="24"/>
          <w:lang w:val="ru-RU"/>
        </w:rPr>
        <w:t xml:space="preserve">подписана </w:t>
      </w:r>
      <w:r>
        <w:rPr>
          <w:rFonts w:cs="Times New Roman" w:ascii="Times New Roman" w:hAnsi="Times New Roman"/>
          <w:szCs w:val="24"/>
          <w:u w:val="single"/>
          <w:lang w:val="ru-RU"/>
        </w:rPr>
        <w:t>Директором</w:t>
      </w:r>
      <w:r>
        <w:rPr>
          <w:rStyle w:val="Hps"/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итика соответствует целям и среде организации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итика создает основы для постановки и пересмотра целей СМБПП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итика включает в себя обязательство соответствовать применимым требованиям в области безопасности пищевых продуктов, включая законодательные и другие обязательные требования, а также взаимно согласованным требованиям потребителей, касающимся безопасности пищевой продукции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итика направлена на обеспечение внутреннего и внешнего обмена информацией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итика включает в себя обязательства по постоянному улучшению СМБПП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итика ориентирована на необходимость обеспечения соответствующих компетенций в области безопасности пищевых продуктов.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5.2.2  Доведение политики в области обеспечения безопасности пищевой продукции 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709" w:right="-14" w:hanging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Политика в области обеспечения безопасности пищевой продукции: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оступна и представлена в виде документированной информации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>доведена до сведения персонала, понятна ему и применяется на всех уровнях организации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ru-RU"/>
        </w:rPr>
        <w:t xml:space="preserve">доступна для соответствующих заинтересованных сторон, если уместно.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-14" w:firstLine="709"/>
        <w:contextualSpacing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Функции, ответственность и полномочия в организации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Высшее руководство обеспечивает определение. Доведение до сведения и понимания персоналом организации ответственности и полномочий, предусмотренных для выполнения соответствующих функций.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>Высшее руководство распределяет ответственность и полномочия для: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обеспечения соответствия СМБПП требования настоящего руководства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предоставления высшему руководству отчетности о функционировании СМБПП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создания группы безопасности пищевой продукции и назначения ее руководителя;</w:t>
      </w:r>
    </w:p>
    <w:p>
      <w:pPr>
        <w:pStyle w:val="21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right="-14" w:firstLine="720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  – </w:t>
      </w:r>
      <w:r>
        <w:rPr>
          <w:rFonts w:cs="Times New Roman" w:ascii="Times New Roman" w:hAnsi="Times New Roman"/>
          <w:iCs/>
          <w:szCs w:val="24"/>
          <w:lang w:val="ru-RU"/>
        </w:rPr>
        <w:t>назначения персонала, для которого определены ответственность и полномочия по организации и документированию деятельности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>Руководитель группы безопасности пищевой продукции несет ответственность за: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разработку, внедрение, поддержание в рабочем состоянии и актуализацию СМБПП;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руководство группой безопасности пищевой продукции и организацию ее работы;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обеспечение соответствующего обучения и уровня компетентности членов группы безопасности пищевой продукции;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/>
      </w:pPr>
      <w:r>
        <w:rPr>
          <w:rFonts w:cs="Times New Roman" w:ascii="Times New Roman" w:hAnsi="Times New Roman"/>
          <w:iCs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Cs w:val="24"/>
          <w:lang w:val="ru-RU"/>
        </w:rPr>
        <w:t>представление отчетности высшему руководству организации о результативности и пригодности СМБПП.</w:t>
      </w:r>
    </w:p>
    <w:p>
      <w:pPr>
        <w:pStyle w:val="21"/>
        <w:tabs>
          <w:tab w:val="clear" w:pos="720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right="-14" w:firstLine="709"/>
        <w:contextualSpacing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 xml:space="preserve">5.3.3 Весь персонал несет ответственность за информирование назначенных лиц и проблемах, имеющих отношение к СМБПП.    </w:t>
      </w:r>
    </w:p>
    <w:p>
      <w:pPr>
        <w:pStyle w:val="21"/>
        <w:suppressAutoHyphens w:val="true"/>
        <w:spacing w:lineRule="auto" w:line="360" w:before="0" w:after="0"/>
        <w:ind w:right="-14" w:firstLine="709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50" w:right="929" w:gutter="0" w:header="720" w:top="950" w:footer="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2070"/>
      <w:gridCol w:w="2070"/>
      <w:gridCol w:w="1710"/>
    </w:tblGrid>
    <w:tr>
      <w:trPr>
        <w:trHeight w:val="420" w:hRule="atLeast"/>
        <w:cantSplit w:val="true"/>
      </w:trPr>
      <w:tc>
        <w:tcPr>
          <w:tcW w:w="41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5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7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51:00Z</dcterms:created>
  <dc:creator>nlm77</dc:creator>
  <dc:description/>
  <cp:keywords/>
  <dc:language>en-US</dc:language>
  <cp:lastModifiedBy>O365</cp:lastModifiedBy>
  <cp:lastPrinted>2005-08-15T16:36:00Z</cp:lastPrinted>
  <dcterms:modified xsi:type="dcterms:W3CDTF">2022-07-18T18:25:00Z</dcterms:modified>
  <cp:revision>15</cp:revision>
  <dc:subject/>
  <dc:title>chap 5</dc:title>
</cp:coreProperties>
</file>