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</w:rPr>
              <w:t>Зона: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Ежемесячн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Крыш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кла око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льстав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н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По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Вход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rPr/>
            </w:pPr>
            <w:r>
              <w:rPr/>
              <w:t>Зона:                                                                                                                                  Ежемесячн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Наличие воды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кла око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льстав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н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х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82" w:right="1354" w:gutter="0" w:header="720" w:top="950" w:footer="72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ru-RU"/>
      </w:rPr>
      <w:t>Замечание: Во всех вышеуказанных местах, состояние стен, состояние полов, состояние крыши, состояние окон и т.д. проверен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795"/>
      <w:gridCol w:w="795"/>
      <w:gridCol w:w="795"/>
      <w:gridCol w:w="795"/>
      <w:gridCol w:w="795"/>
      <w:gridCol w:w="795"/>
      <w:gridCol w:w="795"/>
      <w:gridCol w:w="795"/>
      <w:gridCol w:w="300"/>
      <w:gridCol w:w="495"/>
      <w:gridCol w:w="795"/>
      <w:gridCol w:w="795"/>
      <w:gridCol w:w="795"/>
    </w:tblGrid>
    <w:tr>
      <w:trPr/>
      <w:tc>
        <w:tcPr>
          <w:tcW w:w="11340" w:type="dxa"/>
          <w:gridSpan w:val="10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0" w:after="20"/>
            <w:rPr>
              <w:lang w:val="ru-RU"/>
            </w:rPr>
          </w:pPr>
          <w:r>
            <w:rPr>
              <w:lang w:val="ru-RU"/>
            </w:rPr>
            <w:t>Контрольные точки профилактического обслуживания строительных работ и зданий</w:t>
          </w:r>
        </w:p>
      </w:tc>
      <w:tc>
        <w:tcPr>
          <w:tcW w:w="288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/>
          </w:pPr>
          <w:r>
            <w:rPr>
              <w:rFonts w:cs="Arial" w:ascii="Arial" w:hAnsi="Arial"/>
              <w:sz w:val="22"/>
            </w:rPr>
            <w:t>F/ENG/05   Версия.01</w:t>
          </w:r>
        </w:p>
      </w:tc>
    </w:tr>
    <w:tr>
      <w:trPr>
        <w:cantSplit w:val="true"/>
      </w:trPr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20" w:after="20"/>
            <w:rPr/>
          </w:pPr>
          <w:r>
            <w:rPr/>
            <w:t>Контрольные точки</w:t>
          </w:r>
        </w:p>
      </w:tc>
      <w:tc>
        <w:tcPr>
          <w:tcW w:w="9540" w:type="dxa"/>
          <w:gridSpan w:val="1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20" w:after="20"/>
            <w:rPr/>
          </w:pPr>
          <w:r>
            <w:rPr/>
            <w:t>Статус профилактического обслуживания</w:t>
          </w:r>
        </w:p>
      </w:tc>
    </w:tr>
    <w:tr>
      <w:trPr>
        <w:cantSplit w:val="true"/>
      </w:trPr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Янв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Фев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Март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Апр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Май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Июнь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Июль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Авг</w:t>
          </w:r>
        </w:p>
      </w:tc>
      <w:tc>
        <w:tcPr>
          <w:tcW w:w="7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Сент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Окт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Ноя</w:t>
          </w:r>
        </w:p>
      </w:tc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Дек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8:00Z</dcterms:created>
  <dc:creator>maalroy.ru</dc:creator>
  <dc:description/>
  <dc:language>en-US</dc:language>
  <cp:lastModifiedBy>Administrator</cp:lastModifiedBy>
  <cp:lastPrinted>2005-04-15T16:21:00Z</cp:lastPrinted>
  <dcterms:modified xsi:type="dcterms:W3CDTF">2019-11-28T17:28:00Z</dcterms:modified>
  <cp:revision>2</cp:revision>
  <dc:subject/>
  <dc:title>Name Of Equipment</dc:title>
</cp:coreProperties>
</file>