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План расположения оборудования </w:t>
      </w:r>
    </w:p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>Политика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бный план расположения оборудования для повышения эффективности производ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>Цель</w:t>
      </w:r>
      <w:r>
        <w:rPr>
          <w:b/>
          <w:sz w:val="24"/>
          <w:szCs w:val="24"/>
        </w:rPr>
        <w:t xml:space="preserve"> / </w:t>
      </w:r>
      <w:r>
        <w:rPr>
          <w:b/>
          <w:sz w:val="24"/>
          <w:szCs w:val="24"/>
          <w:lang w:val="ru-RU"/>
        </w:rPr>
        <w:t>предме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ка плана расположения оборудования, способствующего лучшей очистке и техническому обслуживанию оборудования на территори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70C0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фе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именения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дура описывает процесс разработки плана расположения оборудов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Ответственность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0 Процедура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1. Обеспечьте оптимальное расположение оборудов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добства очистки и технического обслуживания оборудова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Для полноценного функционирования</w:t>
      </w:r>
      <w:r>
        <w:rPr>
          <w:sz w:val="24"/>
          <w:szCs w:val="24"/>
        </w:rPr>
        <w:t>;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  <w:tab w:val="left" w:pos="1080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Для поддержания и контроля гигиены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мере необходимости, внутренний дизайн отделов/помещений для производства продуктов питания должен способствовать высокому уровню гигиены во избежание взаимного заражения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ания, предназначенные для производства продуктов питания, должны быть спроектированы и построены из прочных материалов, удобных при очистке, обслуживании и дезинфекции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ерхность стен, перегородок и полов создаются из нетоксичных водонепроницаемых материалов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Поверхность стен и перегородок должна быть гладкой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Полы должны быть спроектированы для обеспечения удобства чистки и оттока воды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олки и потолочные крепления конструируются для минимизации оседания пыли / частиц и конденсации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Конструкция окон также должна способствовать их легкой очистке, минимизации оседания пыли и, по мере необходимости, должна быть снабжена съемными сетками против насекомых.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Рабочие поверхности должны быть также сделаны и прочного, легко очищающегося материала, пригодного для дезинфекции: гладкого, невпитывающего, инертного к продуктам питания, синтетическим моющим и дезинфицирующим средствам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35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135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4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4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rPr/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lang w:val="ru-RU"/>
            </w:rPr>
          </w:pPr>
          <w:r>
            <w:rPr>
              <w:rFonts w:cs="Times New Roman"/>
              <w:b/>
              <w:sz w:val="24"/>
              <w:lang w:val="ru-RU"/>
            </w:rPr>
          </w:r>
        </w:p>
      </w:tc>
      <w:tc>
        <w:tcPr>
          <w:tcW w:w="135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153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8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  <w:t>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940"/>
        </w:tabs>
        <w:ind w:left="2940" w:hanging="1860"/>
      </w:pPr>
      <w:rPr>
        <w:rFonts w:ascii="Symbol" w:hAnsi="Symbol" w:cs="Symbol" w:hint="default"/>
        <w:sz w:val="22"/>
        <w:szCs w:val="22"/>
        <w:color w:val="000080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80"/>
      <w:sz w:val="22"/>
      <w:szCs w:val="22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WW8Num8z0">
    <w:name w:val="WW8Num8z0"/>
    <w:qFormat/>
    <w:rPr>
      <w:b/>
      <w:bCs/>
      <w:color w:val="000000"/>
      <w:sz w:val="22"/>
      <w:szCs w:val="22"/>
    </w:rPr>
  </w:style>
  <w:style w:type="character" w:styleId="WW8Num8z1">
    <w:name w:val="WW8Num8z1"/>
    <w:qFormat/>
    <w:rPr>
      <w:b/>
      <w:color w:val="000000"/>
      <w:sz w:val="22"/>
    </w:rPr>
  </w:style>
  <w:style w:type="character" w:styleId="WW8Num9z0">
    <w:name w:val="WW8Num9z0"/>
    <w:qFormat/>
    <w:rPr>
      <w:b/>
      <w:bCs/>
      <w:color w:val="000000"/>
      <w:sz w:val="22"/>
      <w:szCs w:val="22"/>
    </w:rPr>
  </w:style>
  <w:style w:type="character" w:styleId="WW8Num9z1">
    <w:name w:val="WW8Num9z1"/>
    <w:qFormat/>
    <w:rPr>
      <w:b/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2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7:51:00Z</dcterms:modified>
  <cp:revision>12</cp:revision>
  <dc:subject/>
  <dc:title>W_SOP_11</dc:title>
</cp:coreProperties>
</file>